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39332515"/>
            <w:bookmarkStart w:id="1" w:name="__Fieldmark__1_343933251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39332515"/>
            <w:bookmarkStart w:id="3" w:name="__Fieldmark__2_343933251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39332515"/>
            <w:bookmarkStart w:id="5" w:name="__Fieldmark__3_343933251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39332515"/>
            <w:bookmarkStart w:id="7" w:name="__Fieldmark__4_343933251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39332515"/>
            <w:bookmarkStart w:id="9" w:name="__Fieldmark__5_343933251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39332515"/>
            <w:bookmarkStart w:id="11" w:name="__Fieldmark__6_343933251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39332515"/>
            <w:bookmarkStart w:id="13" w:name="__Fieldmark__8_343933251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39332515"/>
            <w:bookmarkStart w:id="15" w:name="__Fieldmark__9_343933251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39332515"/>
            <w:bookmarkStart w:id="17" w:name="__Fieldmark__18_343933251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39332515"/>
            <w:bookmarkStart w:id="19" w:name="__Fieldmark__20_343933251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39332515"/>
            <w:bookmarkStart w:id="21" w:name="__Fieldmark__21_343933251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39332515"/>
            <w:bookmarkStart w:id="23" w:name="__Fieldmark__22_343933251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39332515"/>
            <w:bookmarkStart w:id="25" w:name="__Fieldmark__23_343933251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39332515"/>
            <w:bookmarkStart w:id="27" w:name="__Fieldmark__24_343933251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39332515"/>
            <w:bookmarkStart w:id="29" w:name="__Fieldmark__25_343933251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39332515"/>
            <w:bookmarkStart w:id="31" w:name="__Fieldmark__26_343933251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39332515"/>
            <w:bookmarkStart w:id="33" w:name="__Fieldmark__35_343933251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39332515"/>
            <w:bookmarkStart w:id="35" w:name="__Fieldmark__36_343933251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39332515"/>
            <w:bookmarkStart w:id="37" w:name="__Fieldmark__38_343933251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39332515"/>
            <w:bookmarkStart w:id="39" w:name="__Fieldmark__39_343933251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39332515"/>
            <w:bookmarkStart w:id="41" w:name="__Fieldmark__40_343933251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39332515"/>
            <w:bookmarkStart w:id="43" w:name="__Fieldmark__41_343933251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39332515"/>
            <w:bookmarkStart w:id="45" w:name="__Fieldmark__43_343933251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39332515"/>
            <w:bookmarkStart w:id="47" w:name="__Fieldmark__44_343933251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39332515"/>
            <w:bookmarkStart w:id="49" w:name="__Fieldmark__46_343933251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39332515"/>
            <w:bookmarkStart w:id="51" w:name="__Fieldmark__47_343933251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39332515"/>
            <w:bookmarkStart w:id="53" w:name="__Fieldmark__49_343933251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39332515"/>
            <w:bookmarkStart w:id="55" w:name="__Fieldmark__50_343933251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39332515"/>
            <w:bookmarkStart w:id="57" w:name="__Fieldmark__52_343933251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39332515"/>
            <w:bookmarkStart w:id="59" w:name="__Fieldmark__53_343933251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39332515"/>
            <w:bookmarkStart w:id="61" w:name="__Fieldmark__54_343933251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3933251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39332515"/>
            <w:bookmarkStart w:id="63" w:name="__Fieldmark__55_343933251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39332515"/>
            <w:bookmarkStart w:id="65" w:name="__Fieldmark__56_343933251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39332515"/>
      <w:bookmarkStart w:id="67" w:name="__Fieldmark__57_343933251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39332515"/>
            <w:bookmarkStart w:id="69" w:name="__Fieldmark__61_343933251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39332515"/>
            <w:bookmarkStart w:id="71" w:name="__Fieldmark__62_343933251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39332515"/>
            <w:bookmarkStart w:id="73" w:name="__Fieldmark__63_343933251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39332515"/>
            <w:bookmarkStart w:id="75" w:name="__Fieldmark__65_343933251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39332515"/>
            <w:bookmarkStart w:id="77" w:name="__Fieldmark__87_343933251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39332515"/>
            <w:bookmarkStart w:id="79" w:name="__Fieldmark__88_343933251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39332515"/>
            <w:bookmarkStart w:id="81" w:name="__Fieldmark__89_343933251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39332515"/>
            <w:bookmarkStart w:id="83" w:name="__Fieldmark__90_343933251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39332515"/>
            <w:bookmarkStart w:id="85" w:name="__Fieldmark__91_343933251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39332515"/>
            <w:bookmarkStart w:id="87" w:name="__Fieldmark__92_343933251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