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2741803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6622646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13457362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4838707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