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8611511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5015603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