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4657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11660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00182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2710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6747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45515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38506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85039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52512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02630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4162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2923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03053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4490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8749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1530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46618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6427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8761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5626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76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4022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1130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89777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29023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1849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31706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9933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503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23330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1943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5812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25795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41615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7830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5255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45667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068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61672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