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X_LEMMA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N. ?k. !n. n num_lt N ==&gt; (abs(s n)) &lt; 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