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8025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223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2219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