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26463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39428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121737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