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pyright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nugpl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ersion 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Franklin S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eambl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rms 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This License applies to any program or other wor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placed by the copyright holder saying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General Public License.  The "Program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program or work, and a "work based on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ither the Program or any derivative work under copyrigh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say, a work containing the Program or a port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batim or with modifications and/or translat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(Hereinafter, translation is included without lim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odification".)  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not restricted, and the outpu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only if its contents constitute a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ndependent of having been made by running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is true depends on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hat refer to this License and to the absence of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any other recipients of the Program a copy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fee for the physical act of transferring a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 your option offer warranty 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the Program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thus forming a work based on the Program,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must cause any work that you distribute or publish,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or in part contains or is derived from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thereof, to be licensed as a whole at no charge to al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re is no warranty (or else, saying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 (Exception: if the Program itself is intera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ormally print such an announcement, your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not required to print an announ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, the distribution of the whole must be on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hole, and thus to each and every part regardless of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works based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re aggregation of another work not bas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(or with a work based on the Program) on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ection 2) in object code or executable form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 and 2 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which must be distributed under the terms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2 above on a medium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der the terms of Sections 1 and 2 above o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ccompany it with the information you received as to th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corresponding source code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the program in object code or executable form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er, in accord with Subsection b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pilation and installation of the executable.  However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xception, the source code distributed nee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, and will automatically terminate your rights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arties who have received copies, or rights, from yo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the recipient automatically receives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censor to copy, distribute or modify the Program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You may not impos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the Program at all.  For example, if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ould not permit royalty-free redistribution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section is held invalid or unenforce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circumstance, the balance of the section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d the section as a whole is intended to apply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right holder who places the Program und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an explicit geographical distribution limitation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untries, so that distribution is permitted only in o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not thus excluded.  In such case, this License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 as if written in the bod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Free Software Foundation may publish revised and/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version number of this License which applies to it and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you may choose any version ever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f you wish to incorporate parts of the Program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nowarranty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BECAUSE THE PROGRAM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ndofterms 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apply 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which everyone can redistribute and change under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, attach the following notices to the program.  It is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&lt;year&gt;  &lt;name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51 Franklin S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vision version 69, Copyright (C) year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etical commands `show w' and `show c' should show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General Public License.  Of course, the commands you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something other than `show w' and `show c'; they could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clicks or menu items--whatever suit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yodyne, Inc., hereby disclaims all copyright interes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Gnomovision' (which makes passes at compilers) written by James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 Public License does not permit incorporating your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programs.  If your program is a subroutine libr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more useful to permit linking proprietary applic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f this is what you want to do, use the GNU Libr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instead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