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03892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55945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19029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