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19102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28024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34647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95493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