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7807973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2762553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