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73455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45533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03180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34687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