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461839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086971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84001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766271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2396794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7520545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8553538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831764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3518445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271005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911974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