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480649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164400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