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482390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83372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49282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399532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963237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657655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7778992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1895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540980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23585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61286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