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43741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84449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