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8677733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6348155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3252100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5718103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6949333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3367727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6669023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2211639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2874456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582665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5551163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