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arch.doc,v 1.17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 Doxygen'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xygen's interna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 that this section is still under construction!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cture shows how source files are proces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rchoverview.gif "Data flow 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rchoverview.eps "Data flow overvie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explain the steps abov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fig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hat controls the settings of a project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ttings are stored in the singleton class \c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fig.h. The parser itself is written using \c flex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\c src/config.l. This parser is also used directly by \c doxy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put in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nfiguration option has one of 5 possible types: \c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st, \c Enum, \c Int, or \c Bool. The values o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global functions \c Config_getXXX(), where \c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option. The argument of these function is a str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as it appears in the configuration file. For in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_getBool("GENERATE_TESTLIST") returns a reference to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is \c TRUE if the test list was enabled 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\c readConfiguration() in \c src/doxyge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mmand line options and then calls the configur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 Preprocesso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mentioned in the config file are (by default)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eprocessor (after being piped through a user defined filter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eprocessor works differs somewhat from a standard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t does not do macro expansion, although it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ll macros. Typical usage is to only expand a user specif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cros. This is to allow macro names to appear i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rameter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is that the preprocessor parses, but not actually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hen it encounters a #include (with the exception of #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side { ... } blocks). The reasons behind this devi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s to prevent feeding multiple defin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unctions/classes to doxygen's parser. If all source file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common header file for instance, the class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(and their documentation) would be prese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un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written using \c flex and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src/pre.l. For condition blocks (#if) evaluation of consta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. For this a \c yacc based parser is used, which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constexp.y and \c src/constexp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or is invoked for each file using the \c preprocessFil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declared in \c src/pre.h, and will append the preprocesse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aracter buffer. The format of the characte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06 file nam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file n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 preprocessed contents of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processed input buffer is fed to the language pars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a big state machine using \c flex. I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\c src/scanner.l. There is one pars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C/C++/Java/IDL). The state variables \c inside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 insideJava are uses at some places for language specific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of the parser is to convert the input buffer into a tre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sically an abstract syntax tree). An entry is defined in \c src/entry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a blob of loosely structured information. The most importa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section which specifies the kind of information contained in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mprovements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one scanner/parser per language instead of one big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the first pass parsing of documentation blocks 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e defines (these are currently gathered by the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the language par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ata organiz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ep consists of many smaller steps, that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ies of the extracted classes, files, name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s, packages, pages, and groups. Besi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during this step relations (such as inheritance rel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racted entiti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has a function defined in \c src/doxygen.cpp, whic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e of entries, built during language parsing.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hering information" part of \c parseInput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is step is a number of dictionarie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oxygen "namespace" defined in \c src/doxygen.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se dictionaries are derived from the class \c Defin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c MemberDef, for instance, holds all information for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ce of such a class can be part of a file ( class \c Fil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ass ( class \c ClassDef ), a namespace ( class \c NamespaceDef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( class \c GroupDef ), or a Java package ( class \c PackageD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ag fil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g files are specified in the configuration file, these ar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AX based XML parser, which can be found in \c src/tagreader.c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arsing a tag file is the insertion of \c Entry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ree. The field \c Entry::tagInfo is used to mark the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 and holds information about the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ocumentation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are stored as strings in the entiti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re is a string for the brief description a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ed description. The documentation parser re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executes the commands it finds in it (this is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sing the documentation). It writes the result directly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written using \c flex and can be found in \c src/doc.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s found in the comment blocks are passed on to the sourc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ntry point for the documentation parser is \c parse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in \c src/doc.h.  For simple text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c parseText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ource pars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urce browsing is enabled or if code fragments are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the source pars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arser tries to cross-reference to source code it pa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entities. It also does syntax highlighting of th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ly written to the outpu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entry point for the code parser is \c parseCod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\c src/c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Output gen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ata is gathered and cross-referenced, doxygen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various formats. For this it uses the method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class \c OutputGenerator. In order to gene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formats at once, the methods of \c OutputLis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class maintains a list of concrete output 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method called is delegated to all gener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mall deviations in what is written to the out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utput generator, it is possible to temporarily disabl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The OutputList class contains various \c disable() and \c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for this. The methods \c OutputList::pushGeneratorState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OutputList::popGeneratorState() are used to temporaril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enabled/disabled output generators on a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is generated directly from the gathered data structur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XML will be used as an intermediate language (IL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will then use this IL as a starting point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utput formats. The advantage of having an IL is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 developed tools written in various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xtract information from the XML output. Possible tool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nteractive sourc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lass dia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ing code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ebu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xygen uses a lot of \c flex code it is important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\c flex works (for this one should read the man 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understand what it is doing when \c flex is parsing some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hen flex is used with the -d option it outputs wha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. This makes it quite easy to follow what is going 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input fra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toggle debug information for a given flex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erl script, which automatically adds or remove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line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!/usr/local/bin/pe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 = shift @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oggle debugging mode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r remove the -d flex flag in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(rename "Makefile.libdoxygen","Makefile.libdoxygen.old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TDERR "Error: cannot rename Makefile.libdoxygen!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open(F,"&lt;Makefile.libdoxygen.old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(open(G,"&gt;Makefile.libdoxygen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TDERR "Error: opening file Makefile.libdoxygen for writing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ocessing Makefile.libdoxygen..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&lt;F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/\(LEX\) -P([a-z]+)YY -t $file/(LEX) -d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En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if ( s/\(LEX\) -d -P([a-z]+)YY -t $file/(LEX) -P\1YY -t $file/g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isabling debug info for $file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G "$_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"Makefile.libdoxygen.o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STDERR "Warning file Makefile.libdoxygen.old does not exist!\n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u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w =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me $now, $now,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