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6370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0378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8959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6822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