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109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178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4760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7198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