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126369415"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591038114"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050993332"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