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951196058"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279010722"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765656944"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