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62788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372409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