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WAV.C Module Document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last modified: April 0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any of the routines of this module, include "mwav.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MWAV.C to your project. This module also uses the MDRIVER.C modul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include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The following routines may only be called if MD_Init() succeeded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MDRIVER.DOC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*MW_LoadWavFP(FILE *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      filepointer to WAV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a SAMPLE structure if it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a WAV file by it's filepointer. This routine doesn't close the fi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one, and you cannot assume the fileposition is the same when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*MW_LoadWavFN(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      filepointer to WAV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a SAMPLE structure if it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 WAV file by it'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W_FreeWav(SAMPLE *s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p     pointer to a SAMP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 a WAV which was previously loaded with MW_LoadWavFN() or MW_LoadWavF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