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7130693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7493243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94722905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55219376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0528079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9295794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