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ebian Linux packaging scripts for the Linux ker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has been put together by Manoj Srivast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rivasta@pilgrim.umass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ckage to create kernel-image packages, you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source (available from your favourite linux arch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your kernel somewhere. Preferably somewher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kernel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ebian system, /usr/src/linux always either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{linux,asm} or points to a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ubdirectories, usually a directory with the full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r a directory with just the kerne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ian has standardized on /usr/src/linux being a link (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 you install released debian kernel packages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living on the edge and compiling your own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;-), you have to follow the convention of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 be a link, and unpack the pristine kerne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uggestions about where to unpack the kernel pac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/tmp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/var/tmp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/usr/src/linux-X.X.XX; where X.X.XX is the version numn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. Remember to re-link /usr/src/linux to poi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, like: (cd /usr/src; rm linux; ln -s linux-X.X.X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choose a partition that has a large amount of fre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cent kernels, unpacked, run to about 23MB, and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uble that in order to create kernel-image, kernel-sou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 file (that is, if you choose to build everything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 target in debian.rules -- say if you want,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o run dchanges on the files created). I needed nearlt 60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ull spectrum of packages for version 1.99.7 (and doub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ze will go up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d linux (wherever you have created the kernel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is deduced from the kernel Makefile directl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version numbers are in sync(1),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that you renumber the revision number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a generic kernel image package will not override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ile using dselect (or dpkg -BORGiE). You may do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by setting the DEBIAN_REVISION environmental variable,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make-dpk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that using a two-level scheme where the major level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tter nicely does the job, (--revision custom.Y, so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ecome kernel-image-X.X.XX-custom.Y.deb), and dselect and d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RGiE will refuse to downgrade to a generic kernel (don'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O arguments to dpkg if you actually do want to downgrad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change the maintainers name and email a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kernel-package.conf, to remind you that this is not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unless, of course, you happen to be the maintainer (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).  The file /etc/kernel-package.conf is actually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included during the kernel packages build process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t any legal Makefile directive in that file (just mak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know what you are doi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new kernel image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-kpkg -revision custom.1.0 kernel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default kernel image (as in the image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boot disks.  The kernel image package produc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 a chance to create a bootdisk, or to run lilo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t to do either, and you may choose to ign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overtures by the post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custom kernel, you may generate a config file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(just follow the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config          # Boring old tty bas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ake menuconfig      # curses based menu driven method (uses col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have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xconfig         # An X window system based method --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are running X windows when you cal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methods ultimately generate a .config file.  If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.config file, just copy it to this directory, and you ar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ustom .config file in place (created as above) run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-kpkg -revision custom.1.0 kernel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ource or header packag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-kpkg -revision custom.1.0 kernel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-kpkg -revision custom.1.0 kernel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only need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 want to generate the whole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-kpkg -revision custom.1.0 -signature "Your pgp id"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needs a pg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lilo: the kernel-image install-scripts arrang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linuz and /vmlinuz.old point to the latest kernel im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st recent one, respectively.  You may choose to have lil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by putting image = /vmlinuz and image = /vmlinuz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your lilo.conf (please read documentation on lil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ly, people who wish to tightly control the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onf (believe me, people, this gets to be a pain in the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) can use image = /boot/vmlinuz-X.X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loadlin people don't feel left out, all this talk  about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loadlin folks are being left out in the c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generated kernel-image just as easily (simply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-de-rol with sym links in /).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% dpkg -BRGiE kernel-image-X.X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% cp /boot/vmlinuz-X.X.XX &lt;place where loadlin needs im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% echo '' &gt; /boot/vmlinuz-X.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don't have the image taking upspace, but still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or the /vmlinuz sym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oj Srivas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planation on why this synchonization is required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The kernel knows what version it is, as given in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as the variables VERSION, PATCHLEVEL, and SUBLEVEL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the modules in /lib/modules/$VERSION.$PATCHLEVEL.$SUB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ian scripts think they know what the kernel version 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n the debian file debian.rules as the variable v (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). It then proceeds to put the modules in /lib/modules/$v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ssential that the kernel (Makefile) and the debia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bian.rules) agree about the version number, or the ker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figure out where the debian scripts hid the modules. 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number in the file debian.rules (v = X.X.XX)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version as given in the kernel Makefile (thi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ERSION.$PATCHLEVEL.$SUB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j Srivastava               Systems Research Programmer, Project Pilg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413) 545-3918                A143B Lederle Graduate Research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413) 545-1249         University of Massachusetts, Amherst, MA 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rivasta@pilgrim.umass.edu&gt; &lt;URL:http://www.pilgrim.umass.edu/%7Esrivasta/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