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5949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9724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08027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9437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