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20293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811406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