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9460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56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4648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3122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