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55862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92460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47078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10742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