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631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38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652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745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