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4858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8460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22444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506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