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6586378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488488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