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56117486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1375137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