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ESS </w:t>
      </w:r>
      <w:r>
        <w:rPr>
          <w:rFonts w:eastAsia="Arial" w:cs="Arial" w:ascii="Arial" w:hAnsi="Arial"/>
          <w:i/>
          <w:iCs/>
          <w:sz w:val="36"/>
          <w:szCs w:val="36"/>
        </w:rPr>
        <w:t>Audio</w:t>
      </w:r>
      <w:r>
        <w:rPr>
          <w:rFonts w:eastAsia="Arial" w:cs="Arial" w:ascii="Arial" w:hAnsi="Arial"/>
          <w:b/>
          <w:bCs/>
          <w:sz w:val="36"/>
          <w:szCs w:val="36"/>
        </w:rPr>
        <w:t>Drive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Device Nod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2.05</w:t>
      </w:r>
    </w:p>
    <w:p>
      <w:pPr>
        <w:pStyle w:val="Normal"/>
        <w:tabs>
          <w:tab w:val="clear" w:pos="720"/>
          <w:tab w:val="left" w:pos="630" w:leader="none"/>
        </w:tabs>
        <w:spacing w:lineRule="auto" w:line="240"/>
        <w:ind w:left="540" w:hanging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: February 3, 199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vnode</w:t>
        <w:tab/>
        <w:t>Chip</w:t>
        <w:tab/>
        <w:t>Bustype</w:t>
        <w:tab/>
        <w:t>Note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4881</w:t>
        <w:tab/>
        <w:t>488</w:t>
        <w:tab/>
        <w:t>Legacy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6881</w:t>
        <w:tab/>
        <w:t>688</w:t>
        <w:tab/>
        <w:t>Legacy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8881</w:t>
        <w:tab/>
        <w:t>888</w:t>
        <w:tab/>
        <w:t>Legacy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1481</w:t>
        <w:tab/>
        <w:t>1488</w:t>
        <w:tab/>
        <w:t>Legacy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1681</w:t>
        <w:tab/>
        <w:t>1688</w:t>
        <w:tab/>
        <w:t>Legacy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1781</w:t>
        <w:tab/>
        <w:t>1788</w:t>
        <w:tab/>
        <w:t>Legacy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1882</w:t>
        <w:tab/>
        <w:t>1887</w:t>
        <w:tab/>
        <w:t>Legacy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1881</w:t>
        <w:tab/>
        <w:t>1888</w:t>
        <w:tab/>
        <w:t>Legacy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1691</w:t>
        <w:tab/>
        <w:t>1698</w:t>
        <w:tab/>
        <w:t>Legacy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1861</w:t>
        <w:tab/>
        <w:t>1869B</w:t>
        <w:tab/>
        <w:t>Legacy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6880</w:t>
        <w:tab/>
        <w:t>688</w:t>
        <w:tab/>
        <w:t>Legacy</w:t>
        <w:tab/>
        <w:t>Multifunction device (ESS6881+PNPB02F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1680</w:t>
        <w:tab/>
        <w:t>1688</w:t>
        <w:tab/>
        <w:t>Legacy</w:t>
        <w:tab/>
        <w:t>Multifunction device (ESS1681+PNPB02F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00</w:t>
        <w:tab/>
        <w:t>688</w:t>
        <w:tab/>
        <w:t>BIOSPnP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08</w:t>
        <w:tab/>
        <w:t>888</w:t>
        <w:tab/>
        <w:t>BIOSPnP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02</w:t>
        <w:tab/>
        <w:t>1688</w:t>
        <w:tab/>
        <w:t>BIOSPnP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04</w:t>
        <w:tab/>
        <w:t>1788</w:t>
        <w:tab/>
        <w:t>BIOSPnP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17         1698   BIOSPn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07</w:t>
        <w:tab/>
        <w:t>1887</w:t>
        <w:tab/>
        <w:t>BIOSPnP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06</w:t>
        <w:tab/>
        <w:t>1888</w:t>
        <w:tab/>
        <w:t>BIOSPnP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09</w:t>
        <w:tab/>
        <w:t>1869B</w:t>
        <w:tab/>
        <w:t>BIOSPnP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12</w:t>
        <w:tab/>
        <w:t>1688</w:t>
        <w:tab/>
        <w:t>BIOSPnP</w:t>
        <w:tab/>
        <w:t>Joystick + "ESS0102 equivalent"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14</w:t>
        <w:tab/>
        <w:t>1788</w:t>
        <w:tab/>
        <w:t>BIOSPnP</w:t>
        <w:tab/>
        <w:t>Joystick + "ESS0104 equivalent"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16</w:t>
        <w:tab/>
        <w:t>1888</w:t>
        <w:tab/>
        <w:t>BIOSPnP</w:t>
        <w:tab/>
        <w:t>Joystick + "ESS0106 equivalent"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18         1698    BIOSPnP</w:t>
        <w:tab/>
        <w:t>Joystick + "ESS0117 equivalent"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19         1698    BIOSPnP</w:t>
        <w:tab/>
        <w:t>Joystick + "ESS0109 equivalent"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01</w:t>
        <w:tab/>
        <w:t>688</w:t>
        <w:tab/>
        <w:t>BIOSPnP</w:t>
        <w:tab/>
        <w:t>DO NOT USE! (was for 'no DMA' designs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03</w:t>
        <w:tab/>
        <w:t>1688</w:t>
        <w:tab/>
        <w:t>BIOSPnP</w:t>
        <w:tab/>
        <w:t>DO NOT USE! (was for 'no DMA' designs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105</w:t>
        <w:tab/>
        <w:t>1788</w:t>
        <w:tab/>
        <w:t>BIOSPnP</w:t>
        <w:tab/>
        <w:t>DO NOT USE! (was for 'no DMA' designs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001</w:t>
        <w:tab/>
        <w:tab/>
        <w:tab/>
        <w:t>generic game port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002</w:t>
        <w:tab/>
        <w:tab/>
        <w:tab/>
        <w:t>generic ide interfac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008</w:t>
        <w:tab/>
        <w:tab/>
        <w:tab/>
        <w:t>generic MPU-4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000</w:t>
        <w:tab/>
        <w:t>1868</w:t>
        <w:tab/>
        <w:t>ISAPnP</w:t>
        <w:tab/>
        <w:t>1868 control interfac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003</w:t>
        <w:tab/>
        <w:t>1868</w:t>
        <w:tab/>
        <w:t>ISAPnP</w:t>
        <w:tab/>
        <w:t>1868 fax/modem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1868</w:t>
        <w:tab/>
        <w:t>1868</w:t>
        <w:tab/>
        <w:t>ISAPnP</w:t>
        <w:tab/>
        <w:t>1868 audio/FM/MPU-401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006</w:t>
        <w:tab/>
        <w:t>1869</w:t>
        <w:tab/>
        <w:t>ISAPnP</w:t>
        <w:tab/>
        <w:t>1869 control interfac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007</w:t>
        <w:tab/>
        <w:t>1869</w:t>
        <w:tab/>
        <w:t>ISAPnP</w:t>
        <w:tab/>
        <w:t>1869 audio/FM/MPU-401/No_spatializer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1869</w:t>
        <w:tab/>
        <w:t>1869</w:t>
        <w:tab/>
        <w:t>ISAPnP</w:t>
        <w:tab/>
        <w:t>1869 audio/FM/MPU-401/Spatializer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004</w:t>
        <w:tab/>
        <w:t>1878</w:t>
        <w:tab/>
        <w:t>ISAPnP</w:t>
        <w:tab/>
        <w:t>1878 control interfac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005</w:t>
        <w:tab/>
        <w:t>1878</w:t>
        <w:tab/>
        <w:t>ISAPnP</w:t>
        <w:tab/>
        <w:t>1878 digital game port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1878</w:t>
        <w:tab/>
        <w:t>1878</w:t>
        <w:tab/>
        <w:t>ISAPnP</w:t>
        <w:tab/>
        <w:t>1878 audio/FM/MPU-401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0968</w:t>
        <w:tab/>
        <w:t>968 + 1688</w:t>
        <w:tab/>
        <w:t>ISAPnP</w:t>
        <w:tab/>
        <w:t>Wave is PnP, FM and MPU-401 are legacy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2708</w:t>
        <w:tab/>
        <w:t>1868+2708</w:t>
        <w:tab/>
        <w:t>ISAPnP</w:t>
        <w:tab/>
        <w:t>ES2708 EDSP Modem/ES1868 PnP rev C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2000</w:t>
        <w:tab/>
        <w:t>2708</w:t>
        <w:tab/>
        <w:t>ISAPnP</w:t>
        <w:tab/>
        <w:t>ES2708 EDSP Modem/National PnP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2001</w:t>
        <w:tab/>
        <w:t>2708</w:t>
        <w:tab/>
        <w:t>ISAPnP</w:t>
        <w:tab/>
        <w:t>ES2708 EDSP Modem/ES1868 PnP rev 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2810</w:t>
        <w:tab/>
        <w:t>2810</w:t>
        <w:tab/>
        <w:t>ISAPnP</w:t>
        <w:tab/>
        <w:t>ES2810 EDSP external ROM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2080</w:t>
        <w:tab/>
        <w:t>2810</w:t>
        <w:tab/>
        <w:t>ISAPnP</w:t>
        <w:tab/>
        <w:t>ES2810 EDSP internal ROM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2820</w:t>
        <w:tab/>
        <w:t>2820</w:t>
        <w:tab/>
        <w:t>ISAPnP</w:t>
        <w:tab/>
        <w:t>ES2820 EDSP development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2002</w:t>
        <w:tab/>
        <w:t>2820</w:t>
        <w:tab/>
        <w:t>ISAPnP</w:t>
        <w:tab/>
        <w:t>ES2820 EDSP Modem Rev A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2003</w:t>
        <w:tab/>
        <w:t>2820</w:t>
        <w:tab/>
        <w:t>ISAPnP</w:t>
        <w:tab/>
        <w:t>ES2820 EDSP Modem/ES1868 PnP rev A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