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2123737816"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423273576"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810556901"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747721609"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998480126"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488214744"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