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2867625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3242707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3517717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8695425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5096913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2892349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7701123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2920929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9942476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1842918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9692927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7366547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4997316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0397917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9334643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0483820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446713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1512858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4237215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36703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7348271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8495569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