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17519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486118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15302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