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92219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40462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1310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94490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17068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