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8547943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6988833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6992890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7024202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7726106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9729869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2221133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6000114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4122186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249723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1159111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0672899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7384901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3377470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7831050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4937077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1592697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4244720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4190093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2824034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1340230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9822460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9638359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9856440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2541000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