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84057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96137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404349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360496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5976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03000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292797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