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7401585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75450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5633181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7908585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7559874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0138482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734079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7374296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0762372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9405214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3638022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2423159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3142513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5529341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401394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6474423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707026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1962593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46981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2401656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0826100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5809508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7649009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6145626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1632404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0634962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3000416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1549730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2210705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1187983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8360585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342376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2594295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5403851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8782559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9151478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4669571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045128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8451650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4602838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4234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9778667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