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467125150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2074861759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1151440082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648895074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1830258542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1679533174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1521744743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1650211918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1236641473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1792259103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1822888014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1260435210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798676158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46705467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853585196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372345401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915002557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1135648112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2016213019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209557934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429789244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2044387994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1732246622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943372930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1507885657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1524590369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