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4807778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5607730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1176990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5523752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2138710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2152094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3695948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9028126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6696583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9314734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5885743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0382128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