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164486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1644863"/>
      <w:bookmarkStart w:id="1" w:name="__Fieldmark__0_8516448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5164486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51644863"/>
      <w:bookmarkStart w:id="3" w:name="__Fieldmark__1_85164486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