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00-01-14 12:49:48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6-28 23:11:38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,15 +34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share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,11 +51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%%HACKNAME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