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11 98/02/18 13:24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