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{ double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function does something even c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 { double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 function does something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k { int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what this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