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roject Descriptions</w:t>
        <w:br/>
        <w:br/>
        <w:t>Loading Shared Libraries from Memory and/or Tcl Channels</w:t>
        <w:br/>
        <w:t>Student: Daniel Hans</w:t>
        <w:br/>
        <w:t>Mentor: Andreas Kupries</w:t>
        <w:br/>
        <w:br/>
        <w:t>The main objective of this project is to provide an enhanced mechanism</w:t>
        <w:br/>
        <w:t>of loading shared libraries from Tcl Virtual Filesystems by Tcl</w:t>
        <w:br/>
        <w:t>programs.</w:t>
        <w:br/>
        <w:br/>
        <w:t>---</w:t>
        <w:br/>
        <w:br/>
        <w:t>Tcl FUSE Language Binding</w:t>
        <w:br/>
        <w:t>Student: Alexandros Stergiakis</w:t>
        <w:br/>
        <w:t>Mentor: Stephen Huntley</w:t>
        <w:br/>
        <w:br/>
        <w:t>The goal of this project is to produce a fully-functional Tcl language</w:t>
        <w:br/>
        <w:t>binding to FUSE virtual filesystem kernel module, making it possible</w:t>
        <w:br/>
        <w:t>to create FUSE filesystems using Tcl. It will ensure the binding works</w:t>
        <w:br/>
        <w:t>on all or most operating systems supported by FUSE, and provide</w:t>
        <w:br/>
        <w:t>detailed document the result.</w:t>
        <w:br/>
        <w:br/>
        <w:t>---</w:t>
        <w:br/>
        <w:br/>
        <w:t>TclDTrace</w:t>
        <w:br/>
        <w:t>Student: Remigiusz Modrzejewski</w:t>
        <w:br/>
        <w:t>Mentor: Daniel A. Steffen</w:t>
        <w:br/>
        <w:br/>
        <w:t>The main objective of this project is designing and implementing a Tcl</w:t>
        <w:br/>
        <w:t>binding to the libdtrace API. This would allow all of gathering user</w:t>
        <w:br/>
        <w:t>input, compiling, running and processing the results of D scripts</w:t>
        <w:br/>
        <w:t>inside Tcl.</w:t>
        <w:br/>
        <w:br/>
        <w:t>---</w:t>
        <w:br/>
        <w:br/>
        <w:t>Audio Input and Output Library and Extension</w:t>
        <w:br/>
        <w:t>Student: Mohamed Abderaouf Bencheraiet</w:t>
        <w:br/>
        <w:t>Mentor: Youness El Alaoui</w:t>
        <w:br/>
        <w:br/>
        <w:t>This project will consist in merging libao's interface (http://</w:t>
        <w:br/>
        <w:t>xiph.org/ao) with libao2's drivers (</w:t>
      </w:r>
      <w:hyperlink r:id="rId2">
        <w:r>
          <w:rPr>
            <w:rStyle w:val="InternetLink"/>
          </w:rPr>
          <w:t>http://mplayerhq.hu</w:t>
        </w:r>
      </w:hyperlink>
      <w:r>
        <w:rPr/>
        <w:t>) and make it</w:t>
        <w:br/>
        <w:t>into a single, standalone library, as well as creating an audio input</w:t>
        <w:br/>
        <w:t>equivalent and writing a Tcl extension to wrap the library, thus</w:t>
        <w:br/>
        <w:t>providing the Tcl community with a new, more powerful audio input and</w:t>
        <w:br/>
        <w:t>audio output library. This will allow the creation of new real-time</w:t>
        <w:br/>
        <w:t>audio processing Tcl applications.</w:t>
        <w:br/>
        <w:br/>
        <w:t>---</w:t>
        <w:br/>
        <w:br/>
        <w:t>Tcl/Tk Printing Support</w:t>
        <w:br/>
        <w:t>Student: Blicharski Krzysztof</w:t>
        <w:br/>
        <w:t>Mentor: Clif Flynt</w:t>
        <w:br/>
        <w:br/>
        <w:t>I would like to take up the "printing support" project. As I consulted</w:t>
        <w:br/>
        <w:t>with the mentor, it consists of four major parts:</w:t>
        <w:br/>
        <w:br/>
        <w:t>1) Convert the contents of the Tcl/Tk application to a printable</w:t>
        <w:br/>
        <w:t>format. This may be Postscript, PDF, Gif, or printer commands.</w:t>
        <w:br/>
        <w:br/>
        <w:t>2) Transmit the intermediate format data to a printer, interacting</w:t>
        <w:br/>
        <w:t>with whatever facilities are offered by the operating system.</w:t>
        <w:br/>
        <w:br/>
        <w:t>3) Code layer interfaces for application developers. This could</w:t>
        <w:br/>
        <w:t>include adding print subcommands to all Tk widgets, or a print</w:t>
        <w:br/>
        <w:t>subsystem capable of understanding the contents of all widgets.</w:t>
        <w:br/>
        <w:br/>
        <w:t>4) User layer interface that a developer can include in an pplication</w:t>
        <w:br/>
        <w:t>to give users access to printing.</w:t>
        <w:br/>
        <w:br/>
        <w:t>---</w:t>
        <w:br/>
        <w:br/>
        <w:t>Update Tk Test System Student: Ania Pawelczyk</w:t>
        <w:br/>
        <w:t>Mentor: Jeff Hobbes</w:t>
        <w:br/>
        <w:br/>
        <w:t>The tcltest package provides several utility commands useful in the</w:t>
        <w:br/>
        <w:t>construction of test suites for code instrumented to be run by</w:t>
        <w:br/>
        <w:t>evaluation of Tcl commands. Notably the built-in commands of the Tcl</w:t>
        <w:br/>
        <w:t>library itself are tested by a test suite using the tcltest package.</w:t>
        <w:br/>
        <w:br/>
        <w:t>The Tk test system still uses primarily tcltest v1, and would benefit</w:t>
        <w:br/>
        <w:t>from an update to tcltest v2 and a full reexamination of out-dated</w:t>
        <w:br/>
        <w:t>tests. The test suite should gain independence from the system's</w:t>
        <w:br/>
        <w:t>settings that test is made on. This all leads to improvement of</w:t>
        <w:br/>
        <w:t>testing capabilities.</w:t>
        <w:br/>
        <w:br/>
        <w:t>---</w:t>
        <w:br/>
        <w:br/>
        <w:t>Graph Manipulations</w:t>
        <w:br/>
        <w:t>Student: Alejandro Eduardo Cruz Paz</w:t>
        <w:br/>
        <w:t>Mentor: Steve Landers</w:t>
        <w:br/>
        <w:br/>
        <w:t>The tcllib package provides functionality for creating and</w:t>
        <w:br/>
        <w:t>manipulating graph data structures in Tcl/Tk. Although the package is</w:t>
        <w:br/>
        <w:t>fairly flexible (e.g. allows attaching arbitrary attributes to graphs,</w:t>
        <w:br/>
        <w:t>arcs, and nodes), there are a number of useful functions that could be</w:t>
        <w:br/>
        <w:t>added such as finding connected components, determine (shortest) path</w:t>
        <w:br/>
        <w:t>between two nodes, etc.</w:t>
        <w:br/>
        <w:br/>
        <w:t>---</w:t>
        <w:br/>
        <w:br/>
        <w:t>A Business Rule Management System based on the high-level object</w:t>
        <w:br/>
        <w:t>oriented scripting language XOTcl</w:t>
        <w:br/>
        <w:t>Student: Franz Wirl</w:t>
        <w:br/>
        <w:t>Mentor: Gustaf Neumann</w:t>
        <w:br/>
        <w:br/>
        <w:t>High level object oriented scripting languages like XOTcl can be</w:t>
        <w:br/>
        <w:t>perfectly used to implement Charles Forgy's Rete algorithm. An</w:t>
        <w:br/>
        <w:t>algorithm that has been developed and tested to match between more</w:t>
        <w:br/>
        <w:t>than a thousand patterns and objects. Implementing this fast algorithm</w:t>
        <w:br/>
        <w:t>into/with XOTcl will provide a fast and dynamic Rete library in XOTcl.</w:t>
        <w:br/>
        <w:br/>
        <w:t>An object oriented implementation allows a natural expression of</w:t>
        <w:br/>
        <w:t>rules. Object oriented interfaces to the algorithm improve its</w:t>
        <w:br/>
        <w:t>flexibility and allows usage in many different domains.</w:t>
        <w:br/>
        <w:br/>
        <w:t>---</w:t>
        <w:br/>
        <w:br/>
        <w:t>AOLserver-GD Integration</w:t>
        <w:br/>
        <w:t>Student: Matthew Gagen</w:t>
        <w:br/>
        <w:t>Mentor: Matthew Burke</w:t>
        <w:br/>
        <w:br/>
        <w:t>The goal of this project would be to get the latest version of nsgd</w:t>
        <w:br/>
        <w:t>working with AOLserver 4.x, further rationalize its API, allow sharing</w:t>
        <w:br/>
        <w:t>of graphics among server threads, build graphing and sparkline</w:t>
        <w:br/>
        <w:t>packages using this module and use of autoconf to improve the build</w:t>
        <w:br/>
        <w:t>process. Further, I will investigate the use of SWIG in order to more</w:t>
        <w:br/>
        <w:t>easily track improvements in G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layerhq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09:00Z</dcterms:created>
  <dc:creator>tkosiak</dc:creator>
  <dc:description/>
  <cp:keywords/>
  <dc:language>en-US</dc:language>
  <cp:lastModifiedBy>tkosiak</cp:lastModifiedBy>
  <dcterms:modified xsi:type="dcterms:W3CDTF">2008-10-23T13:09:00Z</dcterms:modified>
  <cp:revision>2</cp:revision>
  <dc:subject/>
  <dc:title/>
</cp:coreProperties>
</file>