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683502419"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703703715"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2059612945"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014128196"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707520972"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387730571"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112443582"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481409233"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489990868"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598208462"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