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53182668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725623367"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33607043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610478722"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101111286"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740905342"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583795465"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849628354"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651126030"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372147084"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503213139"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527932870"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096119070"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56393465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