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200" w:after="20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LASA ANSI w loglan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 zestaw procedur dla sterowania ekran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rzej Salwic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ytut Informaty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wersytet Warszaws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KiN pok.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0-901 Warsza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isano klas@ ANSI, kt%ra umo*liwia wy^wietlanie na ekranie r%*nych rodzaj%w pisma: wyt~uszczone, odwr%cone, migaj!ce i podkre^lone, a tak*e kombinacje tych pism. Ponadto klasa ta zawiera procedury steruj!ce po~o*eniem kursora i procedur@ odczytywania znaku z klawiatury : in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YMAGANIA: przed wykonaniem programu loglanowskiego zawieraj!cego      klas@ ANSI nale*y upewni# si@ czy plik config.sys zawiera      wiers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            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vice = &lt;nazwa katalogu DOS&gt;\ansi.sys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   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 przeciwnym razie nie osi!gniemy oczekiwanych efekt%w.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     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óóóóóóóóóóóóóóóóóóóóóóóóóóóóóóóóóóóóóóóóóóóóóóóóóóó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szawa, dnia 1 listopada 19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IS PROCED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lasa ANSI mo*e s~u*y# jako otoczenie (prefiks) programu w kt%rym chcemy wy^wietla# na ekranie komunikaty o r%*nych krojach pisma. Klasa nie posiada w~asnych atrybut%w wymagaj!cych inicjalizacji, mo*na wi@c j@ "rozpakowa#" i u*ywa# jako zestawu procedur. Klasa ANSI mo*e prefiksowa# blok programu(lub inny jego modu~), ten w kt%rym odbywa si@ komunikacja z ekran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zed rozpocz@ciem instrukcji wy^wietlania tekstu mrugaj!cego nale*y wykona# instrukcj@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all Blink;</w:t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kcja call Normal zapewnia powr%t do normalnego trybu wy^wietlania. Instrukcje: call Blink (pismo mrugaj!ce), call Reverse (pismo ciemne na jasnym tle), call Underscore (pismo podkre^lone), call Bold (pismo wyt~uszczone) mog! by# u*yte ~!cznie dla otrzymania *!danej kombinacji kroj%w pis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kcja call NewPage rozpoczyna now! czyst! stron@ ekranu. Zachowane zostaj! ostatnio wybrane kroje pis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kcja call EraseLine wymazuje znaki do ko$ca bie*!cej linii, tzn. linii w kt%rej znajduje si@ k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kcja inchar (typu integer) podaje numer znaku przes~anego z klawiatury. Wydaje si@ nam, *e w instalacjach LOGLANu na PC ta funkcja jest pewniejsza w u*yciu, ni* inne odwo~uj!ce si@ do pascalowskiej interpretacji inchar. Gdy chcemy ustali# sam znak, a nie jego numer, nale*y pos~u*y# si@ funkcj! ch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ZYKL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znak :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in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nak := chr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estaw siedmiu procedur : SetCursor, MemCursor, RestCursor, CursorLeft, CursorRight, CursorUp, CursorDown umo*liwia ustawienie kursora w przewidzianym miejscu ekranu, zapami@tanie po~o*enia kursora i przywr%cenie ostatnio zapami@tanej pozycji kursora, a tak*e przesuwanie kursora w wierszu i kolumn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kcja call SetCursor(4,9) ustawia kursor w wierszu czwartym na pozycji (w kolumnie) dziewi!tej. Przypominamy, *e ekran ma 25 wierszy tekstu po 80 (kolumn) znak%w w ka*dym wiersz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strukcja call MemCursor zapami@tuje po~o*enie kursora. Po wy^wietleniu pewnej liczby znak%w, zmianach pozycji kursora, mo*na zapami@tan! ostatnio pozycj@ kursora odtworzy# wykonuj!c instrukcj@ call Rest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zia~anie instrukcji przesuwaj!cych kursor jest oczywiste. S! to instrukcje:                                                   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 CursorLeft(&lt;ileKolumn&gt;), call CursorRight(&lt;ileKolumn&gt;),      call CursorUp(&lt;ileWierszy&gt;),   call CursorDown(&lt;ileWierszy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las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SI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o*e by# ~atwo modyfikowana. Zach@cam do tworzenia w~asnych procedur bardziej dogodnych w specyficznych programach Czytelnika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oto przyk~ad zastosowania procedur klasy ANSI.</w:t>
      </w:r>
    </w:p>
    <w:p>
      <w:pPr>
        <w:pStyle w:val="Normal"/>
        <w:bidi w:val="0"/>
        <w:spacing w:lineRule="auto" w:line="240" w:before="20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 ekp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 klasa ANSI zawiera zestaw procedur d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pisma wytluszczonego, migajacego, odwroconego i      podkresloneg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 cechy mozna nakladac na sieb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Normal wraca do normalnego sposobu wyswietlania na      ekran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operacji na kursorze: ustaw, zapamietaj i odtworz      pozycje i operacji przesuwania kursor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) operacji wczytaj nacisniety klucz.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ANSI : cla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Bold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1m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Blink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5m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Blin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Reverse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7m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Rever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Normal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0m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Underscore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4m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Undersco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MemCursor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MemCurs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RestCursor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u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RestCurs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EraseLine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K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Erase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inchar : function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 podaj nr znaku przeslanego z klawiatur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i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in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i &lt;&gt; 0 then exit f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 :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in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NewPage : proced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2J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NewP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 SetCursor : procedure(row, column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,d,e,f  :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,j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row div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row mod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 := chr(48+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 := chr(48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column div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column mod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 := chr(48+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 := chr(48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", c, d, ";", e, f, "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SetCurs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CursorLeft : procedure (columns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e,f  :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,j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columns div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columns mod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 := chr(48+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 := chr(48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", e, f, "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Cursor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CursorRight : procedure (columns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e,f  :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,j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columns div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columns mod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 := chr(48+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 := chr(48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", e, f, "C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Cursor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CursorUp : procedure (rows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,d  :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,j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rows div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rows mod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 := chr(48+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 := chr(48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", c, d, "A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Cursor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CursorDown : procedure (rows : integ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c,d  : 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,j : 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rows div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:= rows mod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 := chr(48+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 := chr(48+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 chr(27), "[", c, d, "B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CursorDow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ANS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 i,j 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f ANSI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NewPa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SetCursor(20,4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all Revers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MemCurs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"odwrocone 20,4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CursorUp(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"10 wyzej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Blin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"MIGA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in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CursorLeft(2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EraseL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:= in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CursorLeft(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"normalni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B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CursorRigh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CursorDown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"wytluszczon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stCurs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CursorRight(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Undersco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("wytluszczon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Norm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{blok prefiksowan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ekpak;</w:t>
      </w:r>
    </w:p>
    <w:sectPr>
      <w:type w:val="nextPage"/>
      <w:pgSz w:w="12417" w:h="17350"/>
      <w:pgMar w:left="1418" w:right="1361" w:gutter="0" w:header="0" w:top="1441" w:footer="0" w:bottom="153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