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80936168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82597427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