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707098398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1168142153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2056902840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1116503268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511284769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1435855542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