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623059150"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791607335"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91303813"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