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030524725"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299588012"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6758216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63386544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9577555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