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68875449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1614575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67823312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