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637883522"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022091399"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426494351"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