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85294251"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5474153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674149443"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214015764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552296627"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