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48"/>
          <w:szCs w:val="48"/>
          <w:lang w:val="en-US"/>
        </w:rPr>
        <w:t xml:space="preserve">AVLock Gold v4.3  </w:t>
      </w:r>
      <w:r>
        <w:rPr>
          <w:lang w:val="en-US"/>
        </w:rPr>
        <w:t xml:space="preserve">(c) Alcides Valega, 2002, 2003 </w:t>
      </w:r>
    </w:p>
    <w:p>
      <w:pPr>
        <w:pStyle w:val="NormalWeb"/>
        <w:autoSpaceDE w:val="false"/>
        <w:spacing w:before="0" w:after="0"/>
        <w:rPr/>
      </w:pPr>
      <w:r>
        <w:rPr>
          <w:rFonts w:eastAsia="Courier New" w:cs="Courier New" w:ascii="Courier New" w:hAnsi="Courier New"/>
          <w:b/>
          <w:bCs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 xml:space="preserve">Índice </w:t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What%23What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Que é AVLockGold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How%23How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Como comprar  AVLockGold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upgrade%23upgrade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Como promover das versões precedentes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What1%23What1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Que é novo na versão 4.1, 4.2 e 4.3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How2%23How2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Uns outros componentes de AVLock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HowToConfigure%23HowToConfigure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Como configurarar  AVLockGold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HowToConfigure%23HowToConfigure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Como usar  AVLockGold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License%23License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Acordo de licença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  <w:sz w:val="20"/>
          <w:szCs w:val="20"/>
        </w:rPr>
        <w:t xml:space="preserve">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bookmarkStart w:id="0" w:name="What"/>
      <w:bookmarkStart w:id="1" w:name="What"/>
      <w:bookmarkEnd w:id="1"/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QUE É AVLOCKGOLD?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  <w:t xml:space="preserve">AVLockGold  é um componente de Delphi que permitem que você convirta toda a aplicação em uma experimentação limitada tempo muito em uma maneira da facilidade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Facilidade a usar-se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O objetivo mais grande ao projetar AVLockGold era fazê-lo fácil de usar-se. Nós pensamos de que este estêve obtido inteiramente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Adicionar somente uma linha do código a seu projeto atual para convertê-lo a uma aplicação experimental inteiramente caracterizada.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ind w:left="708" w:hanging="0"/>
        <w:rPr>
          <w:b/>
          <w:b/>
          <w:bCs/>
        </w:rPr>
      </w:pPr>
      <w:r>
        <w:rPr>
          <w:b/>
          <w:bCs/>
        </w:rPr>
        <w:t xml:space="preserve">Fixar </w:t>
      </w:r>
    </w:p>
    <w:p>
      <w:pPr>
        <w:pStyle w:val="NormalWeb"/>
        <w:autoSpaceDE w:val="false"/>
        <w:spacing w:before="0" w:after="0"/>
        <w:ind w:left="1428" w:hanging="0"/>
        <w:rPr/>
      </w:pPr>
      <w:r>
        <w:rPr/>
        <w:t xml:space="preserve">Em 4.3 a versão foi melhorada altamente o aspecto da segurança. </w:t>
      </w:r>
    </w:p>
    <w:p>
      <w:pPr>
        <w:pStyle w:val="NormalWeb"/>
        <w:autoSpaceDE w:val="false"/>
        <w:spacing w:before="0" w:after="0"/>
        <w:ind w:left="1428" w:hanging="0"/>
        <w:rPr/>
      </w:pPr>
      <w:r>
        <w:rPr/>
        <w:t xml:space="preserve">Encryption de Rijndael para KeyRegs </w:t>
      </w:r>
    </w:p>
    <w:p>
      <w:pPr>
        <w:pStyle w:val="NormalWeb"/>
        <w:autoSpaceDE w:val="false"/>
        <w:spacing w:before="0" w:after="0"/>
        <w:ind w:left="1428" w:hanging="0"/>
        <w:rPr/>
      </w:pPr>
      <w:r>
        <w:rPr/>
        <w:t xml:space="preserve">Maneira nova controlar o período experimental com o oprtion do tmNone da propriedade de TrialMode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Olhar bom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O formulário de registo foi projetado com cuidado dar-lhe um olhar moderno e agradável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Colocar seu próprio logo no formulário de registo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Mudar a cor do fundo e as propriedades da pia batismal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Fazer sua própria relação do registo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Relação amigável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A relação padrão  de AVLockGold  permite que você defina suas próprias mensagens customized para diversos status especial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Felicitações quando o período experimental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Advertir para logo a expiração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Mensagem para a aplicação expirada. </w:t>
      </w:r>
    </w:p>
    <w:p>
      <w:pPr>
        <w:pStyle w:val="NormalWeb"/>
        <w:autoSpaceDE w:val="false"/>
        <w:spacing w:before="0" w:after="0"/>
        <w:ind w:left="1440" w:hanging="0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Diversas maneiras vender seu programa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A relação padrão  de AVLockGold  permite que você defina três maneiras diferentes vender seu programa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Registo em linha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Através do email </w:t>
      </w:r>
    </w:p>
    <w:p>
      <w:pPr>
        <w:pStyle w:val="NormalWeb"/>
        <w:autoSpaceDE w:val="false"/>
        <w:spacing w:before="0" w:after="0"/>
        <w:ind w:left="1440" w:hanging="0"/>
        <w:rPr>
          <w:lang w:val="fr-FR"/>
        </w:rPr>
      </w:pPr>
      <w:r>
        <w:rPr>
          <w:lang w:val="fr-FR"/>
        </w:rPr>
        <w:t xml:space="preserve">Uma outra maneira </w:t>
      </w:r>
      <w:r>
        <w:br w:type="page"/>
      </w:r>
    </w:p>
    <w:p>
      <w:pPr>
        <w:pStyle w:val="NormalWeb"/>
        <w:autoSpaceDE w:val="false"/>
        <w:spacing w:before="0" w:after="0"/>
        <w:ind w:left="144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Rent/sell seu programa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Os registos podem ser feitos na maneira permanente ou provisória. O permanent é vendendo e provisório para o aluguel seu software. </w:t>
      </w:r>
    </w:p>
    <w:p>
      <w:pPr>
        <w:pStyle w:val="NormalWeb"/>
        <w:autoSpaceDE w:val="false"/>
        <w:spacing w:before="0" w:after="0"/>
        <w:ind w:left="1440" w:hanging="0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RegKeys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Todos os registos são feitos com RegKeys (chaves do registo). Há diversos tipos de RegKeys.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  <w:t xml:space="preserve">1. Chaves Regulares 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  <w:t xml:space="preserve">InstallCode baseado. 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  <w:t xml:space="preserve">Nome baseado.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  <w:t xml:space="preserve">2. Chaves Genéricas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  <w:t xml:space="preserve">3. Chaves De Unregister.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Limas Chaves </w:t>
      </w:r>
    </w:p>
    <w:p>
      <w:pPr>
        <w:pStyle w:val="NormalWeb"/>
        <w:autoSpaceDE w:val="false"/>
        <w:spacing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a é uma lima de texto que contem diversas chaves do registo. Para apressar-se acima do processo do registo você pode gerar as limas chaves para controlar diversas chaves do registo como se era somente um. </w:t>
      </w:r>
    </w:p>
    <w:p>
      <w:pPr>
        <w:pStyle w:val="NormalWeb"/>
        <w:autoSpaceDE w:val="false"/>
        <w:spacing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Características do networking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Se você necessitar controlar experimentações e registos em um ambiente do networking então  AVLockGold  é especialmente para você. 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Controlar o número dos usuários registrados em sua aplicação ao mesmo tempo (exemplos de seu app)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Fazer exame do controle cheio da aplicação que seting acima de um MasterPC para controlar todos PCES restantes.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Ferramentas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Utilidades pela geração e pela manipulação de chaves do registo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KeyWizard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RegMonitor. </w:t>
      </w:r>
    </w:p>
    <w:p>
      <w:pPr>
        <w:pStyle w:val="NormalWeb"/>
        <w:autoSpaceDE w:val="false"/>
        <w:spacing w:before="0" w:after="0"/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</w:rPr>
        <w:t xml:space="preserve"> </w:t>
      </w:r>
    </w:p>
    <w:p>
      <w:pPr>
        <w:pStyle w:val="NormalWeb"/>
        <w:autoSpaceDE w:val="false"/>
        <w:spacing w:before="0" w:after="0"/>
        <w:rPr/>
      </w:pPr>
      <w:bookmarkStart w:id="2" w:name="How"/>
      <w:r>
        <w:rPr>
          <w:b/>
          <w:bCs/>
          <w:color w:val="000000"/>
        </w:rPr>
        <w:t xml:space="preserve">COMO COMPRAR  AVLOCKGOLD? </w:t>
      </w:r>
      <w:bookmarkEnd w:id="2"/>
      <w:r>
        <w:rPr>
          <w:b/>
          <w:bCs/>
          <w:color w:val="000000"/>
        </w:rPr>
        <w:t xml:space="preserve">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  <w:t xml:space="preserve">Você pode escolheu entre duas versões diferentes  de AVLockGold.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</w:rPr>
        <w:t xml:space="preserve">Edição padrão </w:t>
      </w:r>
      <w:r>
        <w:rPr/>
        <w:t xml:space="preserve"> (sem fontes)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  <w:t xml:space="preserve">Isto inclui o bloco para as versões D4, D5, D6 e D7 de Delphi. As utilidades de KeyWizard e de RegMonitor e aplicações do programa demostrativo. Este pacote é muito similar ao freeware um com a única diferença que a imagem do anúncio no formulário de registo estêve removida e você tem o rigth do uso ele em aplicações comerciais.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Ligação direta da ordem </w:t>
      </w:r>
    </w:p>
    <w:p>
      <w:pPr>
        <w:pStyle w:val="NormalWeb"/>
        <w:autoSpaceDE w:val="false"/>
        <w:spacing w:before="0" w:after="0"/>
        <w:ind w:left="720" w:hanging="0"/>
        <w:rPr>
          <w:lang w:val="en-US"/>
        </w:rPr>
      </w:pPr>
      <w:hyperlink r:id="rId2">
        <w:r>
          <w:rPr>
            <w:rStyle w:val="InternetLink"/>
            <w:color w:val="0000FF"/>
            <w:u w:val="single"/>
          </w:rPr>
          <w:t>https://secure.element5.com/shareit/checkout.html?productid=172879&amp;language=English</w:t>
        </w:r>
        <w:r>
          <w:rPr>
            <w:rStyle w:val="InternetLink"/>
          </w:rPr>
          <w:t xml:space="preserve"> </w:t>
        </w:r>
      </w:hyperlink>
    </w:p>
    <w:p>
      <w:pPr>
        <w:pStyle w:val="NormalWeb"/>
        <w:autoSpaceDE w:val="false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</w:rPr>
        <w:t xml:space="preserve">Edição do colaborador </w:t>
      </w:r>
      <w:r>
        <w:rPr/>
        <w:t xml:space="preserve"> (todos os souces incluídos)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  <w:t xml:space="preserve">Isto inclui tudo da versão padrão mais fontes para o componente de AVLockGold, as utilidades de KeyWizard e de RegMonitor e o AVLabelPack (bloco dos componentes necessitados compilar utilidades de KeyWizard e de RegMonitor).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Ligação direta da ordem </w:t>
      </w:r>
    </w:p>
    <w:p>
      <w:pPr>
        <w:pStyle w:val="NormalWeb"/>
        <w:autoSpaceDE w:val="false"/>
        <w:spacing w:before="0" w:after="0"/>
        <w:ind w:left="720" w:hanging="0"/>
        <w:rPr/>
      </w:pPr>
      <w:hyperlink r:id="rId3">
        <w:r>
          <w:rPr>
            <w:rStyle w:val="InternetLink"/>
            <w:color w:val="0000FF"/>
            <w:u w:val="single"/>
          </w:rPr>
          <w:t>https://secure.element5.com/shareit/checkout.html?productid=172880&amp;language=English</w:t>
        </w:r>
        <w:r>
          <w:rPr>
            <w:rStyle w:val="InternetLink"/>
          </w:rPr>
          <w:t xml:space="preserve"> </w:t>
        </w:r>
      </w:hyperlink>
    </w:p>
    <w:p>
      <w:pPr>
        <w:pStyle w:val="NormalWeb"/>
        <w:autoSpaceDE w:val="false"/>
        <w:spacing w:before="0" w:after="0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</w:rPr>
        <w:t xml:space="preserve"> </w:t>
      </w:r>
      <w:r>
        <w:br w:type="page"/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en-US"/>
        </w:rPr>
      </w:pPr>
      <w:r>
        <w:rPr>
          <w:rFonts w:cs="Courier New" w:ascii="Courier New" w:hAnsi="Courier New"/>
          <w:color w:val="000080"/>
          <w:sz w:val="20"/>
          <w:szCs w:val="20"/>
          <w:lang w:val="en-US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bookmarkStart w:id="3" w:name="upgrade"/>
      <w:r>
        <w:rPr>
          <w:b/>
          <w:bCs/>
          <w:color w:val="000000"/>
        </w:rPr>
        <w:t xml:space="preserve">COMO PROMOVER DAS VERSÕES PRECEDENTES? </w:t>
      </w:r>
      <w:bookmarkEnd w:id="3"/>
      <w:r>
        <w:rPr>
          <w:b/>
          <w:bCs/>
          <w:color w:val="000000"/>
        </w:rPr>
        <w:t xml:space="preserve">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  <w:t xml:space="preserve">Se você comprar uma versão precedente de AVLock e agora você quiser promover a AVLockGold, então você somente deve pagar a diferença com sua versão atual. Clique em cima da ligação correta: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De AVLock v.2.x pro (bloco cheio com fontes)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 AVLockGold  v.4.x (edição do colaborador, todas as fontes)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Ligação direta da ordem </w:t>
      </w:r>
    </w:p>
    <w:p>
      <w:pPr>
        <w:pStyle w:val="NormalWeb"/>
        <w:autoSpaceDE w:val="false"/>
        <w:spacing w:before="0" w:after="0"/>
        <w:ind w:left="720" w:hanging="0"/>
        <w:rPr/>
      </w:pPr>
      <w:hyperlink r:id="rId4">
        <w:r>
          <w:rPr>
            <w:rStyle w:val="InternetLink"/>
            <w:color w:val="0000FF"/>
            <w:u w:val="single"/>
          </w:rPr>
          <w:t>https://secure.element5.com/shareit/checkout.html?productid=178054&amp;language=English</w:t>
        </w:r>
        <w:r>
          <w:rPr>
            <w:rStyle w:val="InternetLink"/>
          </w:rPr>
          <w:t xml:space="preserve"> </w:t>
        </w:r>
      </w:hyperlink>
    </w:p>
    <w:p>
      <w:pPr>
        <w:pStyle w:val="NormalWeb"/>
        <w:autoSpaceDE w:val="false"/>
        <w:spacing w:before="0" w:after="0"/>
        <w:ind w:left="144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De AVLockGold  v.3.x (bloco cheio com fontes)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 AVLockGold  v.4.x (edição do colaborador, todas as fontes) </w:t>
      </w:r>
    </w:p>
    <w:p>
      <w:pPr>
        <w:pStyle w:val="NormalWeb"/>
        <w:autoSpaceDE w:val="false"/>
        <w:spacing w:before="0" w:after="0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Ligação direta da ordem </w:t>
      </w:r>
    </w:p>
    <w:p>
      <w:pPr>
        <w:pStyle w:val="NormalWeb"/>
        <w:autoSpaceDE w:val="false"/>
        <w:spacing w:before="0" w:after="0"/>
        <w:ind w:left="720" w:hanging="0"/>
        <w:rPr>
          <w:lang w:val="en-US"/>
        </w:rPr>
      </w:pPr>
      <w:hyperlink r:id="rId5">
        <w:r>
          <w:rPr>
            <w:rStyle w:val="InternetLink"/>
            <w:color w:val="0000FF"/>
            <w:u w:val="single"/>
          </w:rPr>
          <w:t>https://secure.element5.com/shareit/checkout.html?productid=174671&amp;language=English</w:t>
        </w:r>
        <w:r>
          <w:rPr>
            <w:rStyle w:val="InternetLink"/>
          </w:rPr>
          <w:t xml:space="preserve"> </w:t>
        </w:r>
      </w:hyperlink>
    </w:p>
    <w:p>
      <w:pPr>
        <w:pStyle w:val="NormalWeb"/>
        <w:autoSpaceDE w:val="false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Web"/>
        <w:autoSpaceDE w:val="false"/>
        <w:spacing w:before="0" w:after="0"/>
        <w:ind w:left="720" w:hanging="0"/>
        <w:rPr>
          <w:lang w:val="pt-BR"/>
        </w:rPr>
      </w:pPr>
      <w:r>
        <w:rPr>
          <w:lang w:val="pt-BR"/>
        </w:rPr>
        <w:t xml:space="preserve">Se você não encontrar a ligação para seu melhoramento querido, por favor email nós a  </w:t>
      </w:r>
      <w:hyperlink r:id="rId6">
        <w:r>
          <w:rPr>
            <w:rStyle w:val="InternetLink"/>
            <w:color w:val="0000FF"/>
            <w:u w:val="single"/>
            <w:lang w:val="pt-BR"/>
          </w:rPr>
          <w:t>alcidesvalega@ciudad.com.ar</w:t>
        </w:r>
        <w:r>
          <w:rPr>
            <w:rStyle w:val="InternetLink"/>
            <w:lang w:val="pt-BR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</w:rPr>
        <w:t xml:space="preserve"> </w:t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en-US"/>
        </w:rPr>
      </w:pPr>
      <w:r>
        <w:rPr>
          <w:rFonts w:cs="Courier New" w:ascii="Courier New" w:hAnsi="Courier New"/>
          <w:color w:val="000080"/>
          <w:sz w:val="20"/>
          <w:szCs w:val="20"/>
          <w:lang w:val="en-US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bookmarkStart w:id="4" w:name="What1"/>
      <w:bookmarkEnd w:id="4"/>
      <w:r>
        <w:rPr>
          <w:b/>
          <w:bCs/>
          <w:color w:val="000000"/>
        </w:rPr>
        <w:t xml:space="preserve">QUE É NOVO NA VERSÃO 4.1, 4.2 e 4.3?  </w:t>
      </w:r>
    </w:p>
    <w:p>
      <w:pPr>
        <w:pStyle w:val="NormalWeb"/>
        <w:autoSpaceDE w:val="false"/>
        <w:spacing w:before="0" w:after="0"/>
        <w:rPr/>
      </w:pPr>
      <w:r>
        <w:rPr/>
        <w:t xml:space="preserve">Estas são as modificações as mais relevantes executadas para estas versões novas: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 xml:space="preserve">Novo para v4.3 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/>
      </w:pPr>
      <w:r>
        <w:rPr/>
        <w:t xml:space="preserve">As melhorias principais para esta liberação foram feitas no aspecto da segurança.  </w:t>
      </w:r>
    </w:p>
    <w:p>
      <w:pPr>
        <w:pStyle w:val="NormalWeb"/>
        <w:autoSpaceDE w:val="false"/>
        <w:spacing w:before="0" w:after="0"/>
        <w:rPr/>
      </w:pPr>
      <w:r>
        <w:rPr/>
        <w:t xml:space="preserve">Foi feito também algumas mudanças para melhorar o easiness para usá-lo. 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/>
        <w:t xml:space="preserve">1 -  </w:t>
      </w:r>
      <w:r>
        <w:rPr>
          <w:i/>
          <w:iCs/>
        </w:rPr>
        <w:t xml:space="preserve">Algoritmo do encryption de Rijndael  </w:t>
      </w:r>
    </w:p>
    <w:p>
      <w:pPr>
        <w:pStyle w:val="NormalWeb"/>
        <w:autoSpaceDE w:val="false"/>
        <w:spacing w:before="0" w:after="0"/>
        <w:rPr/>
      </w:pPr>
      <w:r>
        <w:rPr/>
        <w:t xml:space="preserve">Foi adicionado um algoritmo forte do encryption para chaves do registo, transformando-se assim AVLockGold em um produto muito de confiança. Eu escolhi o Rijndael * algoritmo como o mais apropriado para meu componente.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/>
        <w:t xml:space="preserve">2 -  </w:t>
      </w:r>
      <w:r>
        <w:rPr>
          <w:i/>
          <w:iCs/>
        </w:rPr>
        <w:t xml:space="preserve">Propriedade de TrialMode mudada </w:t>
      </w:r>
    </w:p>
    <w:p>
      <w:pPr>
        <w:pStyle w:val="NormalWeb"/>
        <w:autoSpaceDE w:val="false"/>
        <w:spacing w:before="0" w:after="0"/>
        <w:rPr/>
      </w:pPr>
      <w:r>
        <w:rPr/>
        <w:t xml:space="preserve">A propriedade de TrialMode foi modificada. Lá eu adicionei a opção do tmNone, assim que você pode escolher a maneira mais segura sem período experimental inicial automático. Ver a seção. 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/>
        <w:t xml:space="preserve">3 -  </w:t>
      </w:r>
      <w:r>
        <w:rPr>
          <w:i/>
          <w:iCs/>
        </w:rPr>
        <w:t xml:space="preserve">Alguns métodos novos adicionados </w:t>
      </w:r>
    </w:p>
    <w:p>
      <w:pPr>
        <w:pStyle w:val="NormalWeb"/>
        <w:autoSpaceDE w:val="false"/>
        <w:spacing w:before="0" w:after="0"/>
        <w:rPr/>
      </w:pPr>
      <w:r>
        <w:rPr/>
        <w:t xml:space="preserve">A fim melhorar a facilidade para usar-se, para simplificar especialmente a execução customized de RegForm, foi adicionado lá os seguintes métodos novos (ver como a usar nos programas Demo3 e Demo4):  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 xml:space="preserve">função GetText1:string; 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 xml:space="preserve">função GetText2:string; 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 xml:space="preserve">função GetName(var AName, ACompany:string):boolean; 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 xml:space="preserve">função DoMasterReg(keylist:Tstrings;AName, ACompany:string):boolean; 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 xml:space="preserve">função DoRegularReg(AName, AKey:string):boolean; </w:t>
      </w:r>
    </w:p>
    <w:p>
      <w:pPr>
        <w:pStyle w:val="NormalWeb"/>
        <w:autoSpaceDE w:val="false"/>
        <w:spacing w:before="0" w:after="0"/>
        <w:rPr/>
      </w:pPr>
      <w:r>
        <w:rPr/>
        <w:t xml:space="preserve">função NotShow:boolean; </w:t>
      </w:r>
      <w:r>
        <w:br w:type="page"/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>
          <w:color w:val="000000"/>
        </w:rPr>
        <w:t xml:space="preserve">4 -  </w:t>
      </w:r>
      <w:r>
        <w:rPr>
          <w:i/>
          <w:iCs/>
          <w:color w:val="000000"/>
        </w:rPr>
        <w:t xml:space="preserve">Propriedade das opções adicionada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>
          <w:color w:val="000000"/>
        </w:rPr>
        <w:t xml:space="preserve">Esta propriedade nova foi adicionada para dar-lhe algumas opções úteis para configurarar o RegForm. Além as propriedades de ShowProgress, de GetLocalName e de GetLocalTrial da versão precedente foram adicionadas aqui como opções. </w:t>
      </w:r>
      <w:r>
        <w:rPr>
          <w:color w:val="000080"/>
        </w:rPr>
        <w:t xml:space="preserve">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/>
        <w:t xml:space="preserve">* Rijndael é uma cifra do bloco, projetada por Joan Daemen e por Vincent Rijmen como um algoritmo do candidato para o AES, e tornada finalmente no AES (padrão avançado do encryption). Rijndael está disponível para livre. Você pode usá-lo para o que finalidades você quer, irrespective de se se aceita como AES ou não.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 xml:space="preserve">Novo para v4.2  </w:t>
      </w:r>
    </w:p>
    <w:p>
      <w:pPr>
        <w:pStyle w:val="NormalWeb"/>
        <w:autoSpaceDE w:val="false"/>
        <w:spacing w:before="0" w:after="0"/>
        <w:rPr/>
      </w:pPr>
      <w:r>
        <w:rPr/>
        <w:t xml:space="preserve">Duas propriedades da notícia adicionadas:  </w:t>
      </w:r>
    </w:p>
    <w:p>
      <w:pPr>
        <w:pStyle w:val="NormalWeb"/>
        <w:autoSpaceDE w:val="false"/>
        <w:spacing w:before="0" w:after="0"/>
        <w:rPr>
          <w:u w:val="single"/>
        </w:rPr>
      </w:pPr>
      <w:r>
        <w:rPr>
          <w:u w:val="single"/>
        </w:rPr>
        <w:t xml:space="preserve">DataStoredIn </w:t>
      </w:r>
    </w:p>
    <w:p>
      <w:pPr>
        <w:pStyle w:val="NormalWeb"/>
        <w:autoSpaceDE w:val="false"/>
        <w:spacing w:before="0" w:after="0"/>
        <w:rPr/>
      </w:pPr>
      <w:r>
        <w:rPr/>
        <w:t xml:space="preserve">Esta propriedade reserva para selecionar onde armazenar os dados do registo, no registro local ou no RegFile no trajeto do exe. 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>
          <w:u w:val="single"/>
        </w:rPr>
      </w:pPr>
      <w:r>
        <w:rPr>
          <w:u w:val="single"/>
        </w:rPr>
        <w:t xml:space="preserve">RequestName. </w:t>
      </w:r>
    </w:p>
    <w:p>
      <w:pPr>
        <w:pStyle w:val="NormalWeb"/>
        <w:autoSpaceDE w:val="false"/>
        <w:spacing w:before="0" w:after="0"/>
        <w:rPr/>
      </w:pPr>
      <w:r>
        <w:rPr/>
        <w:t xml:space="preserve">Esta propriedade reserva para configurarar o componente na relação com os valores do nome e da companhia do usuário.  </w:t>
      </w:r>
    </w:p>
    <w:p>
      <w:pPr>
        <w:pStyle w:val="NormalWeb"/>
        <w:autoSpaceDE w:val="false"/>
        <w:spacing w:before="0" w:after="0"/>
        <w:rPr/>
      </w:pPr>
      <w:r>
        <w:rPr/>
        <w:t xml:space="preserve">Se você selecionar AtFirstTime, a seguir o usuário estará alertado incorporar o nome e a companhia do usuário quando este funcionamento o programa na primeira vez. </w:t>
      </w:r>
    </w:p>
    <w:p>
      <w:pPr>
        <w:pStyle w:val="NormalWeb"/>
        <w:autoSpaceDE w:val="false"/>
        <w:spacing w:before="0" w:after="0"/>
        <w:rPr/>
      </w:pPr>
      <w:r>
        <w:rPr/>
        <w:t xml:space="preserve">se você selecionar WhenRegister, a seguir o usuário estará alertado incorporar o nome e a companhia do usuário quando ele registrer o programa.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 xml:space="preserve">Novo para v4.1 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 xml:space="preserve">Introduzir o conceito novo do computador mestre e de computadores regulares.  </w:t>
      </w:r>
    </w:p>
    <w:p>
      <w:pPr>
        <w:pStyle w:val="NormalWeb"/>
        <w:autoSpaceDE w:val="false"/>
        <w:spacing w:before="0" w:after="0"/>
        <w:rPr/>
      </w:pPr>
      <w:r>
        <w:rPr/>
        <w:t xml:space="preserve">Quando você compilar uma aplicação com AVLockGold v4.1 e a encontrar em um dobrador em qualquer lugar na rede (o diretório do exe), o primeiro PC que alcançam o programa se tornam no MasterPC e em seu usuário no administrador do programa. O programa deve ser registado sempre do MasterPC, todo o RegKeys requerido, para o módulo principal (0) e os módulos extra (1..254). Este usuário deve ter direitas de I/O para o diretório do exe.  </w:t>
      </w:r>
    </w:p>
    <w:p>
      <w:pPr>
        <w:pStyle w:val="NormalWeb"/>
        <w:autoSpaceDE w:val="false"/>
        <w:spacing w:before="0" w:after="0"/>
        <w:rPr/>
      </w:pPr>
      <w:r>
        <w:rPr/>
        <w:t xml:space="preserve">O acesso seguinte de umas outras máquinas (PCES regulares) começa com um período experimental, seus usuários não necessita direitas de I/O para o dir do exe. Estes PCES podem ser iniciados com um username do local e uma companhia diferentes para cada. Para registar estes PCES seus usuários têm que incorporar o username e RegKey recebido do administrador do programa (usuário de MasterPC), o RegKey tem que ser um gerado para o módulo principal (0) e registado previamente no MasterPC. O registo para PCES regulares significa ligado ao registo de MainPC.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 xml:space="preserve">Nome e companhia locais do usuário </w:t>
      </w:r>
    </w:p>
    <w:p>
      <w:pPr>
        <w:pStyle w:val="NormalWeb"/>
        <w:autoSpaceDE w:val="false"/>
        <w:spacing w:before="0" w:after="0"/>
        <w:rPr/>
      </w:pPr>
      <w:r>
        <w:rPr/>
        <w:t xml:space="preserve">Ao lado do username e da companhia registados esta versão adiciona as propriedades locais do username e da companhia, a diferente para cada PC regular. </w:t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  <w:lang w:val="fr-FR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  <w:lang w:val="fr-FR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  <w:lang w:val="fr-FR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  <w:lang w:val="fr-FR"/>
        </w:rPr>
        <w:fldChar w:fldCharType="end"/>
      </w:r>
      <w:r>
        <w:rPr>
          <w:rStyle w:val="InternetLink"/>
          <w:lang w:val="fr-FR"/>
        </w:rPr>
        <w:t xml:space="preserve"> </w:t>
      </w:r>
      <w:r>
        <w:br w:type="page"/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fr-FR"/>
        </w:rPr>
      </w:pPr>
      <w:r>
        <w:rPr>
          <w:rFonts w:cs="Courier New" w:ascii="Courier New" w:hAnsi="Courier New"/>
          <w:color w:val="000080"/>
          <w:sz w:val="20"/>
          <w:szCs w:val="20"/>
          <w:lang w:val="fr-FR"/>
        </w:rPr>
      </w:r>
    </w:p>
    <w:p>
      <w:pPr>
        <w:pStyle w:val="NormalWeb"/>
        <w:autoSpaceDE w:val="false"/>
        <w:spacing w:before="0" w:after="0"/>
        <w:rPr/>
      </w:pPr>
      <w:bookmarkStart w:id="5" w:name="How2"/>
      <w:bookmarkEnd w:id="5"/>
      <w:r>
        <w:rPr>
          <w:b/>
          <w:bCs/>
          <w:color w:val="000000"/>
          <w:lang w:val="fr-FR"/>
        </w:rPr>
        <w:t>UNS OUTROS COMPONENTES DE AVLOCK</w:t>
      </w:r>
      <w:r>
        <w:rPr>
          <w:color w:val="000000"/>
          <w:lang w:val="fr-FR"/>
        </w:rPr>
        <w:t xml:space="preserve"> 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AVLock Lite v2.0 (Delphi 4.5.6.7)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Web"/>
        <w:autoSpaceDE w:val="false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Edição livre: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Download dos delphipages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hyperlink r:id="rId7" w:tgtFrame="_blank">
        <w:r>
          <w:rPr>
            <w:rStyle w:val="InternetLink"/>
            <w:color w:val="0000FF"/>
            <w:u w:val="single"/>
            <w:lang w:val="en-US"/>
          </w:rPr>
          <w:t>http://www.delphipages.com/edit/count.cfm?ID=2756&amp;E=917</w:t>
        </w:r>
        <w:r>
          <w:rPr>
            <w:rStyle w:val="InternetLink"/>
            <w:b/>
            <w:bCs/>
            <w:color w:val="000000"/>
            <w:lang w:val="en-US"/>
          </w:rPr>
          <w:t xml:space="preserve"> </w:t>
        </w:r>
      </w:hyperlink>
      <w:r>
        <w:rPr>
          <w:b/>
          <w:bCs/>
          <w:color w:val="000000"/>
          <w:lang w:val="en-US"/>
        </w:rPr>
        <w:br/>
      </w:r>
    </w:p>
    <w:p>
      <w:pPr>
        <w:pStyle w:val="NormalWeb"/>
        <w:autoSpaceDE w:val="false"/>
        <w:spacing w:before="0" w:after="0"/>
        <w:rPr/>
      </w:pPr>
      <w:r>
        <w:rPr>
          <w:color w:val="000000"/>
          <w:u w:val="single"/>
        </w:rPr>
        <w:t xml:space="preserve">Edição padrão: </w:t>
      </w:r>
      <w:r>
        <w:rPr>
          <w:color w:val="000000"/>
        </w:rPr>
        <w:t xml:space="preserve"> (sem fontes). Isto inclui o bloco para 4, 5, 6 e 7 versões de Delphi. As utilidades de KeyGen e de Unregister e aplicações do programa demostrativo. Este pacote é muito similar ao freeware um com a única diferença que a imagem do anúncio no formulário de registo estêve removida e você tem o rigth do uso ele em aplicações comerciais. 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gação direta da ordem </w:t>
      </w:r>
    </w:p>
    <w:p>
      <w:pPr>
        <w:pStyle w:val="NormalWeb"/>
        <w:autoSpaceDE w:val="false"/>
        <w:spacing w:before="0" w:after="0"/>
        <w:rPr>
          <w:color w:val="000000"/>
        </w:rPr>
      </w:pPr>
      <w:hyperlink r:id="rId8">
        <w:r>
          <w:rPr>
            <w:rStyle w:val="InternetLink"/>
            <w:color w:val="0000FF"/>
            <w:u w:val="single"/>
          </w:rPr>
          <w:t>https://secure.element5.com/shareit/checkout.html?productid=174347&amp;language=English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color w:val="000000"/>
        </w:rPr>
        <w:t>Edição do colaborador: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(todos os souces incluídos). Isto todo incluiu na versão padrão mais as fontes para o componente de AVLock Lite, as utilidades de KeyGen e de Unregister.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gação direta da ordem </w:t>
      </w:r>
    </w:p>
    <w:p>
      <w:pPr>
        <w:pStyle w:val="NormalWeb"/>
        <w:autoSpaceDE w:val="false"/>
        <w:spacing w:before="0" w:after="0"/>
        <w:rPr>
          <w:color w:val="000000"/>
        </w:rPr>
      </w:pPr>
      <w:hyperlink r:id="rId9">
        <w:r>
          <w:rPr>
            <w:rStyle w:val="InternetLink"/>
            <w:color w:val="0000FF"/>
            <w:u w:val="single"/>
          </w:rPr>
          <w:t>https://secure.element5.com/shareit/checkout.html?productid=174348&amp;language=English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AVLock v2.4.1 Pro (Delphi 4.5.6.7)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u w:val="single"/>
          <w:lang w:val="en-US"/>
        </w:rPr>
        <w:t xml:space="preserve">Versão livre: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Download dos delphipages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hyperlink r:id="rId10">
        <w:r>
          <w:rPr>
            <w:rStyle w:val="InternetLink"/>
            <w:color w:val="0000FF"/>
            <w:u w:val="single"/>
            <w:lang w:val="en-US"/>
          </w:rPr>
          <w:t>http://www.delphipages.com/edit/count.cfm?ID=3684&amp;E=1737</w:t>
        </w:r>
        <w:r>
          <w:rPr>
            <w:rStyle w:val="InternetLink"/>
            <w:color w:val="000000"/>
            <w:lang w:val="en-US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color w:val="000000"/>
        </w:rPr>
        <w:t>Versão comercial: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(sem fontes). Isto inclui o bloco para 4, 5, 6 e 7 versões de Delphi. As utilidades de KeyGen e de Unregister e aplicações do programa demostrativo. Este pacote é muito similar ao freeware um com a única diferença que a imagem do anúncio no formulário de registo estêve removida e você tem o rigth do uso ele em aplicações comerciais.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gação direta da ordem </w:t>
      </w:r>
    </w:p>
    <w:p>
      <w:pPr>
        <w:pStyle w:val="NormalWeb"/>
        <w:autoSpaceDE w:val="false"/>
        <w:spacing w:before="0" w:after="0"/>
        <w:rPr>
          <w:color w:val="000000"/>
          <w:u w:val="single"/>
        </w:rPr>
      </w:pPr>
      <w:hyperlink r:id="rId11">
        <w:r>
          <w:rPr>
            <w:rStyle w:val="InternetLink"/>
            <w:color w:val="0000FF"/>
            <w:u w:val="single"/>
          </w:rPr>
          <w:t>https://www.qwerks.com/order/buynow.asp?ProductID=4285</w:t>
        </w:r>
        <w:r>
          <w:rPr>
            <w:rStyle w:val="InternetLink"/>
            <w:color w:val="000000"/>
            <w:u w:val="single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color w:val="000000"/>
        </w:rPr>
        <w:t>Bloco cheio com fontes: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(todos os souces incluídos). Isto todo incluiu na versão padrão mais as fontes para o componente pro de AVLock, as utilidades de KeyGen e de Unregister. 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gação direta da ordem </w:t>
      </w:r>
    </w:p>
    <w:p>
      <w:pPr>
        <w:pStyle w:val="NormalWeb"/>
        <w:autoSpaceDE w:val="false"/>
        <w:spacing w:before="0" w:after="0"/>
        <w:rPr>
          <w:color w:val="000000"/>
        </w:rPr>
      </w:pPr>
      <w:hyperlink r:id="rId12">
        <w:r>
          <w:rPr>
            <w:rStyle w:val="InternetLink"/>
            <w:color w:val="0000FF"/>
            <w:u w:val="single"/>
          </w:rPr>
          <w:t>https://www.qwerks.com/order/buynow.asp?ProductID=4286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ind w:left="720" w:hanging="0"/>
        <w:rPr>
          <w:color w:val="000000"/>
          <w:lang w:val="pt-BR"/>
        </w:rPr>
      </w:pPr>
      <w:r>
        <w:rPr>
          <w:color w:val="000000"/>
          <w:lang w:val="pt-BR"/>
        </w:rPr>
        <w:t xml:space="preserve">Se você tiver qualquer pergunta sobre estes componentes satisfazer o email nós a  </w:t>
      </w:r>
      <w:hyperlink r:id="rId13">
        <w:r>
          <w:rPr>
            <w:rStyle w:val="InternetLink"/>
            <w:color w:val="0000FF"/>
            <w:u w:val="single"/>
            <w:lang w:val="pt-BR"/>
          </w:rPr>
          <w:t>alcidesvalega@ciudad.com.ar</w:t>
        </w:r>
        <w:r>
          <w:rPr>
            <w:rStyle w:val="InternetLink"/>
            <w:color w:val="000000"/>
            <w:lang w:val="pt-BR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rFonts w:ascii="Verdana" w:hAnsi="Verdana" w:cs="Verdana"/>
          <w:color w:val="000080"/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  <w:r>
        <w:rPr>
          <w:rStyle w:val="InternetLink"/>
          <w:color w:val="000000"/>
        </w:rPr>
        <w:t xml:space="preserve"> </w:t>
      </w:r>
      <w:r>
        <w:br w:type="page"/>
      </w:r>
    </w:p>
    <w:p>
      <w:pPr>
        <w:pStyle w:val="NormalWeb"/>
        <w:autoSpaceDE w:val="false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bookmarkStart w:id="6" w:name="HowToConfigure"/>
      <w:bookmarkEnd w:id="6"/>
      <w:r>
        <w:rPr>
          <w:b/>
          <w:bCs/>
          <w:color w:val="000000"/>
        </w:rPr>
        <w:t>COMO CONFIGURARAR AVLOCKGOLD</w:t>
      </w:r>
      <w:r>
        <w:rPr>
          <w:color w:val="000000"/>
        </w:rPr>
        <w:t xml:space="preserve">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AVLockGold  pode ser configurarado para ser usado em uma escala larga das situações, conseqüentemente este tem diversas propriedades pretendidas adaptar o componente a cada destas circunstâncias. Abaixo estão algumas destas situações e de suas configurações apropriadas.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bCs/>
          <w:color w:val="000000"/>
        </w:rPr>
        <w:t xml:space="preserve">1. Programas para o uso pessoal:  </w:t>
      </w:r>
      <w:r>
        <w:rPr>
          <w:color w:val="000000"/>
        </w:rPr>
        <w:t xml:space="preserve">(uma licença para cada usuário)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Todos seus usuários usarão seu programa na maneira pessoal e o instalarão em seus computadores locais. Para a vitória 95/98/Me ou a vitória NT/2000/XP com privilégios do administrador. Cada máquina é suposta como um computador mestr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Não há nenhuma consideração especial a configurarar para esta finalidade, porém você pode considerar estas propriedades: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DataStoredIn =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Reg_File: os dados do registo serão armazenados no RegFil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Local_Registry: os dados do registo serão armazenados no registro local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GetLocalName =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Verdadeiro: O usuário será alertado incorporar a primeira vez seus nome e companhia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Falso: O nome e a companhia do usuário serão recuperados automaticamente de Window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RegistryRootKey =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LOCAL_MACHINE: permitido somente usuários com privilégios administrativo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CURRENT_USER: todos os usuários permitidos.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bCs/>
          <w:color w:val="000000"/>
        </w:rPr>
        <w:t xml:space="preserve">2. Para o uso compartilhado em uma rede:  </w:t>
      </w:r>
      <w:r>
        <w:rPr>
          <w:color w:val="000000"/>
        </w:rPr>
        <w:t xml:space="preserve">(uma única licença para todos os usuários)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Para esta maneira necessitará ter um usuário com privilégios do administrador como o programa-administrador. Este tipo da configuração é re-licença pretendida ou resell o programa aos usuários na rede. Para A Vitória 95/98/Me/NT/2000/XP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Há o tipo dois dos registos, a saber: Registo mestre e registos regulare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Quando o programa-administrador funciona o programa na primeira vez, quando o RegFile não estêve criado ainda, então que o computador se tornará no MasterComputer e no futuro ser o computador original de que pode ser feito ao registo mestre.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O registo mestre é a primeira etapa no processo do registo. Este começo com um período experimental, então, o programa-administrador recebe o RegKey do vendedor (você) e de re-licence/resell ele a todos usuários restantes na rede, "usuários regulares"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Setup o grupo das propriedades como segue: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DataStoredIn = RegFile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GetLocalName = Rectifica/Falso 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GetLocalTrial =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Verdadeiro: Os usuários regulares começarão com um período experimental. Ligado mais tarde ao registo mestre quando registado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Falso: Os usuários regulares serão ligados ao registo mestre automaticament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MaxUsers = n (substituir n com o número de usuários que simultâneos você licenciará)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RegistryRootKey = CURRENT_USER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Quando os usuários regulares funcionam o programa na primeira vez em suas estações de trabalho o programa comportar-se-á em duas maneiras diferentes possíveis dependendo do valor para a propriedade de GetLocalTrial. Se GetLocalTrial for verdadeiro então que a estação de trabalho começará com um período experimental e requererá um registo regular mais adicional de outra maneira que a estação de trabalho ligue automaticamente com o registo mestr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Os registos regulares serão feitos com o mesmo RegKey usado registar o MasterComputer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bCs/>
          <w:color w:val="000000"/>
        </w:rPr>
        <w:t xml:space="preserve">3. Sobre a propriedade de TrialMode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Esta propriedade define o tipo da experimentação que será gerado, seus valores pode ser: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i/>
          <w:iCs/>
          <w:color w:val="000000"/>
        </w:rPr>
        <w:t xml:space="preserve">tmAbsolute:  </w:t>
      </w:r>
      <w:r>
        <w:rPr>
          <w:color w:val="000000"/>
        </w:rPr>
        <w:t xml:space="preserve">a experimentação começará com a data da propriedade de TrialBeginDate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i/>
          <w:iCs/>
          <w:color w:val="000000"/>
        </w:rPr>
        <w:t xml:space="preserve">tmRelative: </w:t>
      </w:r>
      <w:r>
        <w:rPr>
          <w:color w:val="000000"/>
        </w:rPr>
        <w:t xml:space="preserve"> a experimentação começará com a data atual do sistema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i/>
          <w:iCs/>
          <w:color w:val="000000"/>
        </w:rPr>
        <w:t xml:space="preserve">tmNone: </w:t>
      </w:r>
      <w:r>
        <w:rPr>
          <w:color w:val="000000"/>
        </w:rPr>
        <w:t xml:space="preserve"> a experimentação não começará automaticament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TmRelative é mais flexível e apropriado mas o tmAbsolute e o tmNone são mais com segurança e não podem fàcilmente ser rachado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A maneira preferida é com o valor do tmNone. O programa não começa automaticamente o período experimental, instead, o usuário é alertado registá-lo com um RegKey livre fornecido para esta finalidad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bCs/>
          <w:color w:val="000000"/>
        </w:rPr>
        <w:t xml:space="preserve">4. Tipos de RegKey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Há dois tipos de chaves do registo a saber; InstallCode baseou chaves e o username baseou chaves. </w:t>
      </w:r>
    </w:p>
    <w:p>
      <w:pPr>
        <w:pStyle w:val="NormalWeb"/>
        <w:autoSpaceDE w:val="false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i/>
          <w:iCs/>
          <w:color w:val="000000"/>
        </w:rPr>
        <w:t xml:space="preserve">InstallCode baseou chaves: </w:t>
      </w:r>
      <w:r>
        <w:rPr>
          <w:color w:val="000000"/>
        </w:rPr>
        <w:t xml:space="preserve"> Pretendeu ser usado junto com os valores BIOS_SN, CPU_ID e HD_SN de InstallCodeSources.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A proteção de cópia é executada lá na base de um código especial chamado InstallCode calculado dos números da máquina dependendo dos valores selecionados para a propriedade de InstallCodeSource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O RegKey cifrou nele o valor de InstallCode, então, quando o programa funciona, este valor é comparado com similar calculado da máquina no tempo funcionado. Este método junto com o valor do tmNone para a propriedade de TrialMode fornece-lhe um nível da segurança da altura. </w:t>
      </w:r>
    </w:p>
    <w:p>
      <w:pPr>
        <w:pStyle w:val="NormalWeb"/>
        <w:autoSpaceDE w:val="false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i/>
          <w:iCs/>
          <w:color w:val="000000"/>
        </w:rPr>
        <w:t xml:space="preserve">O username baseou chaves: </w:t>
      </w:r>
      <w:r>
        <w:rPr>
          <w:color w:val="000000"/>
        </w:rPr>
        <w:t xml:space="preserve"> Pretendeu ser usado junto o valor de User_Name na propriedade de InstallCodeSource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Este método é mais menos seguro do que precedente. Entretanto, esta elasticidade você um nível razoável da segurança de encontro aos intrusions comuns dos usuários. Quando o registo do usuário o programa, um código especial for calculado do nome do usuário e armazenado no registro de Windows. Cada vez que o programa funciona, estão comparados este código especial com esse incluído no RegKey. A maneira melhor é com GetLocalTrial=True e TrialMode=tmNone. Você pode opcionalmente usar tmRelative ou o tmAbsolute mas tanto que possível não usar GetLocalTrial=False com chaves baseadas username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color w:val="000000"/>
        </w:rPr>
        <w:t xml:space="preserve">Se você quiser aprender mais sobre como usar  por favor  AVLockGold abrir  </w:t>
      </w:r>
      <w:hyperlink r:id="rId14">
        <w:r>
          <w:rPr>
            <w:rStyle w:val="InternetLink"/>
            <w:color w:val="000000"/>
          </w:rPr>
          <w:t xml:space="preserve">Lima </w:t>
        </w:r>
      </w:hyperlink>
      <w:r>
        <w:rPr>
          <w:color w:val="000000"/>
        </w:rPr>
        <w:t xml:space="preserve"> </w:t>
      </w:r>
      <w:r>
        <w:rPr>
          <w:color w:val="0000FF"/>
          <w:u w:val="single"/>
        </w:rPr>
        <w:t>de AVLockGold4.chm</w:t>
      </w:r>
      <w:r>
        <w:rPr>
          <w:color w:val="000000"/>
        </w:rPr>
        <w:t xml:space="preserve">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  <w:color w:val="000000"/>
        </w:rPr>
        <w:t xml:space="preserve"> </w:t>
      </w:r>
    </w:p>
    <w:p>
      <w:pPr>
        <w:pStyle w:val="NormalWeb"/>
        <w:autoSpaceDE w:val="false"/>
        <w:spacing w:before="0" w:after="0"/>
        <w:rPr>
          <w:color w:val="000000"/>
        </w:rPr>
      </w:pPr>
      <w:bookmarkStart w:id="7" w:name="Redistribution"/>
      <w:bookmarkEnd w:id="7"/>
      <w:r>
        <w:rPr>
          <w:b/>
          <w:bCs/>
          <w:color w:val="000000"/>
        </w:rPr>
        <w:t>COMO USAR AVLOCKGOLD</w:t>
      </w:r>
      <w:r>
        <w:rPr>
          <w:color w:val="000000"/>
        </w:rPr>
        <w:t xml:space="preserve">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color w:val="000000"/>
        </w:rPr>
        <w:t xml:space="preserve">Se você quiser aprender sobre como usar  por favor  AVLockGold abrir  </w:t>
      </w:r>
      <w:hyperlink r:id="rId15">
        <w:r>
          <w:rPr>
            <w:rStyle w:val="InternetLink"/>
            <w:color w:val="000000"/>
          </w:rPr>
          <w:t xml:space="preserve">Lima </w:t>
        </w:r>
      </w:hyperlink>
      <w:r>
        <w:rPr>
          <w:color w:val="000000"/>
        </w:rPr>
        <w:t xml:space="preserve"> </w:t>
      </w:r>
      <w:r>
        <w:rPr>
          <w:color w:val="0000FF"/>
          <w:u w:val="single"/>
        </w:rPr>
        <w:t>de AVLockGold4.chm</w:t>
      </w:r>
      <w:r>
        <w:rPr>
          <w:color w:val="000000"/>
        </w:rPr>
        <w:t xml:space="preserve">. </w:t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  <w:color w:val="000000"/>
        </w:rPr>
        <w:t xml:space="preserve"> </w:t>
      </w:r>
      <w:r>
        <w:br w:type="page"/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bookmarkStart w:id="8" w:name="License"/>
      <w:bookmarkEnd w:id="8"/>
      <w:r>
        <w:rPr>
          <w:b/>
          <w:bCs/>
          <w:color w:val="000000"/>
        </w:rPr>
        <w:t>ACORDO DE LICENÇA</w:t>
      </w:r>
      <w:r>
        <w:rPr>
          <w:color w:val="000000"/>
        </w:rPr>
        <w:t xml:space="preserve">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  <w:color w:val="000000"/>
        </w:rPr>
        <w:t xml:space="preserve">ACORDO  DE LICENÇA DO SOFTWARE DE AVLOCKGOLD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ANTES DE PROSEGUIR COM A INSTALAÇÃO E/OU O USO DcEste SOFTWARE, LER COM CUIDADO Os SEGUINTES TERMOS E CONDIÇÕES DcEste ACORDO de LICENÇA E LIMITOU A GARANTIA (O "Acordo").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INSTALANDO OU USANDO ESTE SOFTWARE VOCÊ INDICA SUA ACEITAÇÃO DCESTE ACORDO. SE VOCÊ NÃO ACEITAR NEM NÃO CONCORDAR COM ESTES TERMOS, VOCÊ NÃO PODE INSTALAR OU USAR ESTE SOFTWARE! 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CENÇA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color w:val="000000"/>
        </w:rPr>
        <w:t xml:space="preserve">O software  de AVLockGold, including a documentação, o código de fonte, o código de objeto e/ou materiais adicionais (o "software") é possuído por Alcides Valega ("autor"). Este acordo não fornece o com o título ou a posse do produto, mas somente uma direita de uso limitado como esboçada neste acordo de licença. O autor do software concede-lhe por este meio uma non-exclusive, licença livre do royalty usar o software. 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IREITAS DO REDISTRIBUTION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Você é concedido uma direita non-exclusive, royalty-livre reproduzir e redistribute as limas executáveis criadas usando o software ("o código executável") conjuntamente com os produtos de software que você desenvolve e/ou introduzi no mercado (as "aplicações").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ARANTIA LIMITADA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ESTE SOFTWARE É FORNECIDO "COMO É" SEM GARANTIA Do TIPO EXPRESSADO OU IMPLICADO, INCLUINDO MAS NÃO LIMITADA Às GARANTIAS IMPLICADAS MERCHANTIBILITY E À APTIDÃO PARA Uma FINALIDADE PARTICULAR. O RISCO INTEIRO A RESPEITO DA QUALIDADE E DO DESEMPENHO DO PRODUTO É COM VOCÊ SE O PRODUTO PROVAR DEFEITUOSO, VOCÊ SUPÕE O CUSTO DE TODA A CORREÇÃO NECESSÁRIA PRESTAR SERVIÇOS DE MANUTENÇÃO OU DE ERRO.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color w:val="000000"/>
        </w:rPr>
        <w:t xml:space="preserve">O AUTOR  De AVLockGold  NÃO AUTORIZA QUE AS FUNÇÕES CONTIDAS NO SOFTWARE SE ENCONTRARÃO COM SUAS EXIGÊNCIAS OU QUE A OPERAÇÃO DO SOFTWARE SERÁ UNINTERRUPTED OU ERRO LIVRE.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________________________________________________________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color w:val="000000"/>
          <w:lang w:val="pt-BR"/>
        </w:rPr>
        <w:t xml:space="preserve">Se você tiver quaisquer perguntas a respeito deste acordo, ou você tiver todos os comentários, sugestões ou erro-relatórios, por favor para diante ele a: alcidesvalega@ciudad.com.ar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Autor: Alcides Valega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Endereço: Santa Cruz 1468, 3400-Corrientes, Argentina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color w:val="000000"/>
          <w:lang w:val="pt-BR"/>
        </w:rPr>
        <w:t xml:space="preserve">E-mail: alcidesvalega@ciudad.com.ar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  <w:lang w:val="pt-BR"/>
        </w:rPr>
      </w:pPr>
      <w:r>
        <w:rPr>
          <w:color w:val="000000"/>
          <w:lang w:val="pt-BR"/>
        </w:rPr>
        <w:t xml:space="preserve">URL: http://www.avsoft.sitio.net </w:t>
      </w:r>
    </w:p>
    <w:p>
      <w:pPr>
        <w:pStyle w:val="NormalWeb"/>
        <w:autoSpaceDE w:val="false"/>
        <w:spacing w:before="0" w:after="0"/>
        <w:rPr>
          <w:color w:val="000000"/>
          <w:lang w:val="pt-BR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  <w:lang w:val="pt-BR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  <w:lang w:val="pt-BR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  <w:lang w:val="pt-BR"/>
        </w:rPr>
        <w:fldChar w:fldCharType="end"/>
      </w:r>
      <w:r>
        <w:rPr>
          <w:rStyle w:val="InternetLink"/>
          <w:color w:val="000000"/>
          <w:lang w:val="pt-BR"/>
        </w:rPr>
        <w:t xml:space="preserve"> </w:t>
      </w:r>
    </w:p>
    <w:p>
      <w:pPr>
        <w:pStyle w:val="NormalWeb"/>
        <w:autoSpaceDE w:val="false"/>
        <w:spacing w:before="0" w:after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eblink">
    <w:name w:val="weblink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cure.element5.com/shareit/checkout.html?productid=172879&amp;language=English" TargetMode="External"/><Relationship Id="rId3" Type="http://schemas.openxmlformats.org/officeDocument/2006/relationships/hyperlink" Target="https://secure.element5.com/shareit/checkout.html?productid=172880&amp;language=English" TargetMode="External"/><Relationship Id="rId4" Type="http://schemas.openxmlformats.org/officeDocument/2006/relationships/hyperlink" Target="https://secure.element5.com/shareit/checkout.html?productid=178054&amp;language=English" TargetMode="External"/><Relationship Id="rId5" Type="http://schemas.openxmlformats.org/officeDocument/2006/relationships/hyperlink" Target="https://secure.element5.com/shareit/checkout.html?productid=174671&amp;language=English" TargetMode="External"/><Relationship Id="rId6" Type="http://schemas.openxmlformats.org/officeDocument/2006/relationships/hyperlink" Target="mailto:avalega@bigfoot.com" TargetMode="External"/><Relationship Id="rId7" Type="http://schemas.openxmlformats.org/officeDocument/2006/relationships/hyperlink" Target="http://www.delphipages.com/edit/count.cfm?ID=2756&amp;E=917" TargetMode="External"/><Relationship Id="rId8" Type="http://schemas.openxmlformats.org/officeDocument/2006/relationships/hyperlink" Target="https://secure.element5.com/shareit/checkout.html?productid=174671&amp;language=English" TargetMode="External"/><Relationship Id="rId9" Type="http://schemas.openxmlformats.org/officeDocument/2006/relationships/hyperlink" Target="https://secure.element5.com/shareit/checkout.html?productid=174671&amp;language=English" TargetMode="External"/><Relationship Id="rId10" Type="http://schemas.openxmlformats.org/officeDocument/2006/relationships/hyperlink" Target="http://www.delphipages.com/edit/count.cfm?ID=3684&amp;E=1737" TargetMode="External"/><Relationship Id="rId11" Type="http://schemas.openxmlformats.org/officeDocument/2006/relationships/hyperlink" Target="https://www.qwerks.com/order/buynow.asp?ProductID=4285" TargetMode="External"/><Relationship Id="rId12" Type="http://schemas.openxmlformats.org/officeDocument/2006/relationships/hyperlink" Target="https://www.qwerks.com/order/buynow.asp?ProductID=4286" TargetMode="External"/><Relationship Id="rId13" Type="http://schemas.openxmlformats.org/officeDocument/2006/relationships/hyperlink" Target="mailto:avalega@bigfoot.com" TargetMode="External"/><Relationship Id="rId14" Type="http://schemas.openxmlformats.org/officeDocument/2006/relationships/hyperlink" Target="../../G:%5CComponentes%5CAVLockGold40%5CUpload%5Cv431%5CAVLockGold4.chm" TargetMode="External"/><Relationship Id="rId15" Type="http://schemas.openxmlformats.org/officeDocument/2006/relationships/hyperlink" Target="../../G:%5CComponentes%5CAVLockGold40%5CUpload%5Cv431%5CAVLockGold4.ch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0:56:00Z</dcterms:created>
  <dc:creator>Alcides Valega</dc:creator>
  <dc:description/>
  <dc:language>en-US</dc:language>
  <cp:lastModifiedBy>Alcides Valega</cp:lastModifiedBy>
  <dcterms:modified xsi:type="dcterms:W3CDTF">2004-04-26T23:47:00Z</dcterms:modified>
  <cp:revision>3</cp:revision>
  <dc:subject/>
  <dc:title>AVLockGold v4</dc:title>
</cp:coreProperties>
</file>