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2147368826"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2940434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413006064"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63220753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746033291"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546955906"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14152005"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410241957"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07831522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62864888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4551785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411430348"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7688239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054509375"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701377351"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689863604"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245091612"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07919768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90985283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35942310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409440449"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849664670"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11204525"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879141435"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772444002"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464776160"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683381028"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652693485"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5589464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827909549"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