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17418685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535214687"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87005174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090440213"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87335910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851469073"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