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188683270"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858155616"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