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27133730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706975580"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