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16359249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635805490"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