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3070898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4081964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