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528777942"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541635793"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