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359647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9177647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