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4409340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8272380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