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671392397"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856898780"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771815196"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862740167"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392065367"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2086336231"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