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767216071"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35282084"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19213859"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830905469"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503396335"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992517629"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41868174"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2091806518"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2006773042"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644399925"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499037153"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928824715"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789848337"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827622142"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2073061815"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73203819"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583113343"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9418139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