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309737782"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313583815"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66599815"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454274215"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474921104"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839020883"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798165749"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854626533"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878387991"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091562929"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899644482"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242796027"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805938548"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76763920"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